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ЖУРНАЛ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реєстрації нещасних випадків 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невиробничого характеру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Почато __________________200___р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Закінчено ________________200___р.</w:t>
      </w:r>
    </w:p>
    <w:p>
      <w:pPr>
        <w:pStyle w:val="Heading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47"/>
        <w:gridCol w:w="1247"/>
        <w:gridCol w:w="1191"/>
        <w:gridCol w:w="1304"/>
        <w:gridCol w:w="1248"/>
        <w:gridCol w:w="1247"/>
        <w:gridCol w:w="1247"/>
        <w:gridCol w:w="1333"/>
        <w:gridCol w:w="1162"/>
        <w:gridCol w:w="12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ізвище, імя та по батькові потерпілого, рік народже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ія (посада або рід заня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а потерпіл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ісце, де стався нещасний випад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і час травму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і час звернення до лікувально-профілактичного закла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/>
              </w:rPr>
              <w:t>Дата складення акта за формою 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ія, що призвела до нещасного випадк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и травмува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іагно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видачі акта за формою НТ та підпис особи, яка його отрим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09:00Z</dcterms:created>
  <dc:creator>User</dc:creator>
  <dc:description/>
  <cp:keywords/>
  <dc:language>en-US</dc:language>
  <cp:lastModifiedBy>Администратор</cp:lastModifiedBy>
  <cp:lastPrinted>2005-04-26T09:45:00Z</cp:lastPrinted>
  <dcterms:modified xsi:type="dcterms:W3CDTF">2008-01-17T06:28:00Z</dcterms:modified>
  <cp:revision>5</cp:revision>
  <dc:subject/>
  <dc:title>Міністерство освіти і науки України</dc:title>
</cp:coreProperties>
</file>