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>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підприємство, організація, установа, навчальний заклад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24"/>
          <w:lang w:val="uk-UA"/>
        </w:rPr>
      </w:pPr>
      <w:r>
        <w:rPr>
          <w:b/>
          <w:i/>
          <w:sz w:val="32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rPr/>
      </w:pPr>
      <w:r>
        <w:rPr/>
        <w:t>ЖУРНАЛ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реєстрації аварій</w:t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</w:rPr>
        <w:t>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  <w:t>Почато __________________200___р.</w:t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  <w:t>Закінчено ________________200___р.</w:t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276"/>
        <w:gridCol w:w="3969"/>
        <w:gridCol w:w="1476"/>
        <w:gridCol w:w="1706"/>
        <w:gridCol w:w="3622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з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Дата і час настання авар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Категорія і характер авар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Причини і короткий опис обставин аварі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Економічні витрати від аварії (тис. гривень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i w:val="false"/>
                <w:sz w:val="24"/>
              </w:rPr>
              <w:t>Тривалість простою об</w:t>
            </w:r>
            <w:r>
              <w:rPr>
                <w:rFonts w:eastAsia="Symbol" w:cs="Symbol" w:ascii="Symbol" w:hAnsi="Symbol"/>
                <w:b w:val="false"/>
                <w:i w:val="false"/>
                <w:sz w:val="24"/>
              </w:rPr>
              <w:t></w:t>
            </w:r>
            <w:r>
              <w:rPr>
                <w:b w:val="false"/>
                <w:i w:val="false"/>
                <w:sz w:val="24"/>
              </w:rPr>
              <w:t>єкта від початку аварії до введення в експлуатацію, годин (діб)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Заходи, запропоновані комісією з розслідування авар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Відмітка про виконання заход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"/>
        <w:spacing w:lineRule="auto" w:line="36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2:47:00Z</dcterms:created>
  <dc:creator>User</dc:creator>
  <dc:description/>
  <cp:keywords/>
  <dc:language>en-US</dc:language>
  <cp:lastModifiedBy>Администратор</cp:lastModifiedBy>
  <dcterms:modified xsi:type="dcterms:W3CDTF">2008-01-17T06:32:00Z</dcterms:modified>
  <cp:revision>3</cp:revision>
  <dc:subject/>
  <dc:title>Міністерство освіти і науки України</dc:title>
</cp:coreProperties>
</file>