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60660" cy="149047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0660" cy="1490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60025" cy="14904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0025" cy="1490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8pt;height:117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60025" cy="14904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0025" cy="1490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63200" cy="1490472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0" cy="1490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96220" cy="149047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96220" cy="1490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6pt;height:117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96220" cy="149047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96220" cy="1490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490472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90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7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63200" cy="1486535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0" cy="148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96220" cy="1486471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96220" cy="1486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6pt;height:117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96220" cy="1486471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96220" cy="1486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4865350"/>
                <wp:effectExtent l="0" t="0" r="0" b="0"/>
                <wp:wrapTopAndBottom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8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7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63200" cy="1482217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0" cy="148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17810" cy="1482217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7810" cy="14822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6pt;height:116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17810" cy="1482217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7810" cy="14822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4822170"/>
                <wp:effectExtent l="0" t="0" r="0" b="0"/>
                <wp:wrapTopAndBottom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82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6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63200" cy="1486535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0" cy="148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96220" cy="1486471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96220" cy="1486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6pt;height:117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96220" cy="1486471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96220" cy="1486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4865350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8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7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63200" cy="1487424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0" cy="1487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51465" cy="14874240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51465" cy="1487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6pt;height:117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51465" cy="14874240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51465" cy="1487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4874240"/>
                <wp:effectExtent l="0" t="0" r="0" b="0"/>
                <wp:wrapTopAndBottom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87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7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60660" cy="1486535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0660" cy="148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60025" cy="1486471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0025" cy="14864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5.8pt;height:117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60025" cy="14864715"/>
                            <wp:effectExtent l="0" t="0" r="0" b="0"/>
                            <wp:docPr id="26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0025" cy="14864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4865350"/>
                <wp:effectExtent l="0" t="0" r="0" b="0"/>
                <wp:wrapTopAndBottom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8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70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63200" cy="14911070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0" cy="149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41940" cy="14910435"/>
                                  <wp:effectExtent l="0" t="0" r="0" b="0"/>
                                  <wp:docPr id="2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41940" cy="14910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6pt;height:117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41940" cy="14910435"/>
                            <wp:effectExtent l="0" t="0" r="0" b="0"/>
                            <wp:docPr id="3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41940" cy="14910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4911070"/>
                <wp:effectExtent l="0" t="0" r="0" b="0"/>
                <wp:wrapTopAndBottom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911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74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63200" cy="14874240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0" cy="1487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11460" cy="14874240"/>
                                  <wp:effectExtent l="0" t="0" r="0" b="0"/>
                                  <wp:docPr id="3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11460" cy="14874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6pt;height:117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11460" cy="14874240"/>
                            <wp:effectExtent l="0" t="0" r="0" b="0"/>
                            <wp:docPr id="3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11460" cy="14874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4874240"/>
                <wp:effectExtent l="0" t="0" r="0" b="0"/>
                <wp:wrapTopAndBottom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87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7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63200" cy="14904720"/>
                <wp:effectExtent l="0" t="0" r="0" b="0"/>
                <wp:wrapTopAndBottom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0" cy="1490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96220" cy="14904720"/>
                                  <wp:effectExtent l="0" t="0" r="0" b="0"/>
                                  <wp:docPr id="37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96220" cy="1490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6pt;height:117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96220" cy="14904720"/>
                            <wp:effectExtent l="0" t="0" r="0" b="0"/>
                            <wp:docPr id="38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96220" cy="1490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63200" cy="14904720"/>
                <wp:effectExtent l="0" t="0" r="0" b="0"/>
                <wp:wrapTopAndBottom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0" cy="1490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96220" cy="14904720"/>
                                  <wp:effectExtent l="0" t="0" r="0" b="0"/>
                                  <wp:docPr id="4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96220" cy="1490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6pt;height:117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96220" cy="14904720"/>
                            <wp:effectExtent l="0" t="0" r="0" b="0"/>
                            <wp:docPr id="4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96220" cy="1490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0363200" cy="1490472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3200" cy="1490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396220" cy="14904720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96220" cy="14904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6pt;height:117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396220" cy="14904720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96220" cy="14904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9200" w:h="2635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7:42:00Z</dcterms:created>
  <dc:creator>ВИДАВНИЦТВО</dc:creator>
  <dc:description/>
  <cp:keywords/>
  <dc:language>en-US</dc:language>
  <cp:lastModifiedBy>ВИДАВНИЦТВО</cp:lastModifiedBy>
  <dcterms:modified xsi:type="dcterms:W3CDTF">2011-11-02T07:42:00Z</dcterms:modified>
  <cp:revision>2</cp:revision>
  <dc:subject/>
  <dc:title/>
</cp:coreProperties>
</file>