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tbl>
      <w:tblPr>
        <w:tblW w:w="915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lang w:val="uk-UA" w:eastAsia="uk-UA"/>
              </w:rPr>
              <w:drawing>
                <wp:inline distT="0" distB="0" distL="0" distR="0">
                  <wp:extent cx="69342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МІНІСТЕРСТВО ОСВІТИ І НАУКИ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b/>
          <w:sz w:val="22"/>
          <w:szCs w:val="22"/>
          <w:lang w:val="uk-UA" w:eastAsia="uk-UA"/>
        </w:rPr>
        <w:t xml:space="preserve">Н А К А З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b/>
          <w:sz w:val="20"/>
          <w:lang w:val="uk-UA" w:eastAsia="uk-UA"/>
        </w:rPr>
        <w:t>№</w:t>
      </w:r>
      <w:r>
        <w:rPr>
          <w:rFonts w:eastAsia="Courier New" w:cs="Courier New" w:ascii="Courier New" w:hAnsi="Courier New"/>
          <w:b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b/>
          <w:sz w:val="20"/>
          <w:lang w:val="uk-UA" w:eastAsia="uk-UA"/>
        </w:rPr>
        <w:t>563</w:t>
      </w:r>
      <w:r>
        <w:rPr>
          <w:rFonts w:cs="Courier New" w:ascii="Courier New" w:hAnsi="Courier New"/>
          <w:sz w:val="20"/>
          <w:lang w:val="uk-UA" w:eastAsia="uk-UA"/>
        </w:rPr>
        <w:t xml:space="preserve"> від </w:t>
      </w:r>
      <w:r>
        <w:rPr>
          <w:rFonts w:cs="Courier New" w:ascii="Courier New" w:hAnsi="Courier New"/>
          <w:color w:val="000080"/>
          <w:sz w:val="20"/>
          <w:lang w:val="uk-UA" w:eastAsia="uk-UA"/>
        </w:rPr>
        <w:t>01.08.2001</w:t>
      </w:r>
      <w:r>
        <w:rPr>
          <w:rFonts w:cs="Courier New" w:ascii="Courier New" w:hAnsi="Courier New"/>
          <w:sz w:val="20"/>
          <w:lang w:val="uk-UA" w:eastAsia="uk-U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63"/>
        <w:rPr>
          <w:rFonts w:ascii="Courier New" w:hAnsi="Courier New" w:cs="Courier New"/>
          <w:color w:val="000080"/>
          <w:sz w:val="20"/>
          <w:lang w:val="uk-UA" w:eastAsia="uk-UA"/>
        </w:rPr>
      </w:pPr>
      <w:r>
        <w:rPr>
          <w:rFonts w:cs="Courier New" w:ascii="Courier New" w:hAnsi="Courier New"/>
          <w:color w:val="000080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63"/>
        <w:rPr>
          <w:rFonts w:ascii="Courier New" w:hAnsi="Courier New" w:cs="Courier New"/>
          <w:color w:val="000080"/>
          <w:sz w:val="20"/>
          <w:lang w:val="uk-UA" w:eastAsia="uk-UA"/>
        </w:rPr>
      </w:pPr>
      <w:r>
        <w:rPr>
          <w:rFonts w:cs="Courier New" w:ascii="Courier New" w:hAnsi="Courier New"/>
          <w:color w:val="000080"/>
          <w:sz w:val="20"/>
          <w:lang w:val="uk-UA" w:eastAsia="uk-UA"/>
        </w:rPr>
        <w:t>Зареєстровано в Міністерств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63"/>
        <w:rPr>
          <w:rFonts w:ascii="Courier New" w:hAnsi="Courier New" w:cs="Courier New"/>
          <w:color w:val="000080"/>
          <w:sz w:val="20"/>
          <w:lang w:val="uk-UA" w:eastAsia="uk-UA"/>
        </w:rPr>
      </w:pPr>
      <w:r>
        <w:rPr>
          <w:rFonts w:cs="Courier New" w:ascii="Courier New" w:hAnsi="Courier New"/>
          <w:color w:val="000080"/>
          <w:sz w:val="20"/>
          <w:lang w:val="uk-UA" w:eastAsia="uk-UA"/>
        </w:rPr>
        <w:t>юстиції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63"/>
        <w:rPr>
          <w:rFonts w:ascii="Courier New" w:hAnsi="Courier New" w:cs="Courier New"/>
          <w:color w:val="000080"/>
          <w:sz w:val="20"/>
          <w:lang w:val="uk-UA" w:eastAsia="uk-UA"/>
        </w:rPr>
      </w:pPr>
      <w:r>
        <w:rPr>
          <w:rFonts w:cs="Courier New" w:ascii="Courier New" w:hAnsi="Courier New"/>
          <w:color w:val="000080"/>
          <w:sz w:val="20"/>
          <w:lang w:val="uk-UA" w:eastAsia="uk-UA"/>
        </w:rPr>
        <w:t>20 листопада 2001 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63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color w:val="000080"/>
          <w:sz w:val="20"/>
          <w:lang w:val="uk-UA" w:eastAsia="uk-UA"/>
        </w:rPr>
        <w:t>за N 969/61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lang w:val="uk-UA" w:eastAsia="uk-UA"/>
        </w:rPr>
      </w:pPr>
      <w:r>
        <w:rPr>
          <w:rFonts w:cs="Courier New" w:ascii="Courier New" w:hAnsi="Courier New"/>
          <w:b/>
          <w:sz w:val="20"/>
          <w:lang w:val="uk-UA" w:eastAsia="uk-UA"/>
        </w:rPr>
        <w:t>Про затвердження Положення про організацію роботи 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lang w:val="uk-UA" w:eastAsia="uk-UA"/>
        </w:rPr>
      </w:pPr>
      <w:r>
        <w:rPr>
          <w:rFonts w:cs="Courier New" w:ascii="Courier New" w:hAnsi="Courier New"/>
          <w:b/>
          <w:sz w:val="20"/>
          <w:lang w:val="uk-UA" w:eastAsia="uk-UA"/>
        </w:rPr>
        <w:t>охорони праці учасників навчально-вихо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lang w:val="uk-UA" w:eastAsia="uk-UA"/>
        </w:rPr>
      </w:pPr>
      <w:r>
        <w:rPr>
          <w:rFonts w:cs="Courier New" w:ascii="Courier New" w:hAnsi="Courier New"/>
          <w:b/>
          <w:sz w:val="20"/>
          <w:lang w:val="uk-UA" w:eastAsia="uk-UA"/>
        </w:rPr>
        <w:t>процесу в установах і закладах 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lang w:val="uk-UA" w:eastAsia="uk-UA"/>
        </w:rPr>
      </w:pPr>
      <w:r>
        <w:rPr>
          <w:rFonts w:cs="Courier New" w:ascii="Courier New" w:hAnsi="Courier New"/>
          <w:b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lang w:val="uk-UA" w:eastAsia="uk-UA"/>
        </w:rPr>
      </w:pPr>
      <w:r>
        <w:rPr>
          <w:rFonts w:cs="Courier New" w:ascii="Courier New" w:hAnsi="Courier New"/>
          <w:b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uk-UA" w:eastAsia="uk-UA"/>
        </w:rPr>
        <w:t xml:space="preserve"> </w:t>
      </w: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На виконання Законів України "Про охорону праці" (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2"/>
            <w:szCs w:val="22"/>
            <w:u w:val="single"/>
            <w:lang w:val="uk-UA" w:eastAsia="uk-UA"/>
          </w:rPr>
          <w:t>2694-12</w:t>
        </w:r>
      </w:hyperlink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"Про освіту" (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2"/>
            <w:szCs w:val="22"/>
            <w:u w:val="single"/>
            <w:lang w:val="uk-UA" w:eastAsia="uk-UA"/>
          </w:rPr>
          <w:t>1060-12</w:t>
        </w:r>
      </w:hyperlink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) та розпорядження Міністерства 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України від </w:t>
      </w:r>
      <w:r>
        <w:rPr>
          <w:rFonts w:cs="Courier New" w:ascii="Courier New" w:hAnsi="Courier New"/>
          <w:color w:val="000080"/>
          <w:sz w:val="22"/>
          <w:szCs w:val="22"/>
          <w:lang w:val="uk-UA" w:eastAsia="uk-UA"/>
        </w:rPr>
        <w:t>24.06.99</w:t>
      </w: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N 62 Н А К А З У 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eastAsia="Courier New" w:cs="Courier New" w:ascii="Courier New" w:hAnsi="Courier New"/>
          <w:sz w:val="22"/>
          <w:szCs w:val="22"/>
          <w:lang w:val="uk-UA" w:eastAsia="uk-UA"/>
        </w:rPr>
        <w:t xml:space="preserve"> </w:t>
      </w:r>
      <w:r>
        <w:rPr>
          <w:rFonts w:cs="Courier New" w:ascii="Courier New" w:hAnsi="Courier New"/>
          <w:sz w:val="22"/>
          <w:szCs w:val="22"/>
          <w:lang w:val="uk-UA" w:eastAsia="uk-UA"/>
        </w:rPr>
        <w:t>1. Затвердити Положення про організацію роботи з охор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праці учасників навчально-виховного процесу в установах і закла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освіти (далі - Положення), що додає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eastAsia="Courier New" w:cs="Courier New" w:ascii="Courier New" w:hAnsi="Courier New"/>
          <w:sz w:val="22"/>
          <w:szCs w:val="22"/>
          <w:lang w:val="uk-UA" w:eastAsia="uk-UA"/>
        </w:rPr>
        <w:t xml:space="preserve"> </w:t>
      </w:r>
      <w:r>
        <w:rPr>
          <w:rFonts w:cs="Courier New" w:ascii="Courier New" w:hAnsi="Courier New"/>
          <w:sz w:val="22"/>
          <w:szCs w:val="22"/>
          <w:lang w:val="uk-UA" w:eastAsia="uk-UA"/>
        </w:rPr>
        <w:t>2. Надрукувати це Положення в "Інформаційному збірни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Міністерства освіти і науки Україн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eastAsia="Courier New" w:cs="Courier New" w:ascii="Courier New" w:hAnsi="Courier New"/>
          <w:sz w:val="22"/>
          <w:szCs w:val="22"/>
          <w:lang w:val="uk-UA" w:eastAsia="uk-UA"/>
        </w:rPr>
        <w:t xml:space="preserve"> </w:t>
      </w:r>
      <w:r>
        <w:rPr>
          <w:rFonts w:cs="Courier New" w:ascii="Courier New" w:hAnsi="Courier New"/>
          <w:sz w:val="22"/>
          <w:szCs w:val="22"/>
          <w:lang w:val="uk-UA" w:eastAsia="uk-UA"/>
        </w:rPr>
        <w:t>3. Міністерству освіти Автономної Республіки Кр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управлінням освіти і науки обласних, Київської та Севастопольської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міських державних адміністрацій, ректорам (директорам) ви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навчальних закладів забезпечити вивчення Положення в закладах 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установах осві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eastAsia="Courier New" w:cs="Courier New" w:ascii="Courier New" w:hAnsi="Courier New"/>
          <w:sz w:val="22"/>
          <w:szCs w:val="22"/>
          <w:lang w:val="uk-UA" w:eastAsia="uk-UA"/>
        </w:rPr>
        <w:t xml:space="preserve"> </w:t>
      </w:r>
      <w:r>
        <w:rPr>
          <w:rFonts w:cs="Courier New" w:ascii="Courier New" w:hAnsi="Courier New"/>
          <w:sz w:val="22"/>
          <w:szCs w:val="22"/>
          <w:lang w:val="uk-UA" w:eastAsia="uk-UA"/>
        </w:rPr>
        <w:t>4. Уважати таким, що втратило чинність, Положення п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організацію охорони праці та порядок розслідування нещас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випадків у навчально-виховних закладах (розділ I), затвердже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наказом Міністерства освіти України від </w:t>
      </w:r>
      <w:r>
        <w:rPr>
          <w:rFonts w:cs="Courier New" w:ascii="Courier New" w:hAnsi="Courier New"/>
          <w:color w:val="000080"/>
          <w:sz w:val="22"/>
          <w:szCs w:val="22"/>
          <w:lang w:val="uk-UA" w:eastAsia="uk-UA"/>
        </w:rPr>
        <w:t>30.11.93</w:t>
      </w: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N 4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(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2"/>
            <w:szCs w:val="22"/>
            <w:u w:val="single"/>
            <w:lang w:val="uk-UA" w:eastAsia="uk-UA"/>
          </w:rPr>
          <w:t>z0178-93</w:t>
        </w:r>
      </w:hyperlink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), зареєстроване в Міністерстві юстиції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color w:val="000080"/>
          <w:sz w:val="22"/>
          <w:szCs w:val="22"/>
          <w:lang w:val="uk-UA" w:eastAsia="uk-UA"/>
        </w:rPr>
        <w:t>03.12.93</w:t>
      </w: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за N 178, та такими, що не застосовуються на території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України, "Положение об организации работы по охране труд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системе Министерства высшего и среднего специального обра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СССР", затверджене наказом Міністерства вищої і середньої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спеціальної освіти СРСР від </w:t>
      </w:r>
      <w:r>
        <w:rPr>
          <w:rFonts w:cs="Courier New" w:ascii="Courier New" w:hAnsi="Courier New"/>
          <w:color w:val="000080"/>
          <w:sz w:val="22"/>
          <w:szCs w:val="22"/>
          <w:lang w:val="uk-UA" w:eastAsia="uk-UA"/>
        </w:rPr>
        <w:t>04.03.86</w:t>
      </w: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N 168, "Положение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организации работы по охране труда в учреждениях сист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Министерства просвещения СССР", затверджене наказом Міністе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освіти СРСР від </w:t>
      </w:r>
      <w:r>
        <w:rPr>
          <w:rFonts w:cs="Courier New" w:ascii="Courier New" w:hAnsi="Courier New"/>
          <w:color w:val="000080"/>
          <w:sz w:val="22"/>
          <w:szCs w:val="22"/>
          <w:lang w:val="uk-UA" w:eastAsia="uk-UA"/>
        </w:rPr>
        <w:t>08.12.86</w:t>
      </w:r>
      <w:r>
        <w:rPr>
          <w:rFonts w:cs="Courier New" w:ascii="Courier New" w:hAnsi="Courier New"/>
          <w:sz w:val="22"/>
          <w:szCs w:val="22"/>
          <w:lang w:val="uk-UA" w:eastAsia="uk-UA"/>
        </w:rPr>
        <w:t xml:space="preserve"> N 241, Положення про організацію роботи 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охорони праці в системі Державного комітету УРСР 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професійно-технічної освіти, затверджене Державним коміте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професійно-технічної освіти УРСР у 1988 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eastAsia="Courier New" w:cs="Courier New" w:ascii="Courier New" w:hAnsi="Courier New"/>
          <w:sz w:val="22"/>
          <w:szCs w:val="22"/>
          <w:lang w:val="uk-UA" w:eastAsia="uk-UA"/>
        </w:rPr>
        <w:t xml:space="preserve"> </w:t>
      </w:r>
      <w:r>
        <w:rPr>
          <w:rFonts w:cs="Courier New" w:ascii="Courier New" w:hAnsi="Courier New"/>
          <w:sz w:val="22"/>
          <w:szCs w:val="22"/>
          <w:lang w:val="uk-UA" w:eastAsia="uk-UA"/>
        </w:rPr>
        <w:t>5. Контроль за виконанням наказу покласти на заступ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  <w:t>міністра Богомолова А.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eastAsia="Courier New" w:cs="Courier New" w:ascii="Courier New" w:hAnsi="Courier New"/>
          <w:sz w:val="22"/>
          <w:szCs w:val="22"/>
          <w:lang w:val="uk-UA" w:eastAsia="uk-UA"/>
        </w:rPr>
        <w:t xml:space="preserve">  </w:t>
      </w:r>
      <w:r>
        <w:rPr>
          <w:rFonts w:cs="Courier New" w:ascii="Courier New" w:hAnsi="Courier New"/>
          <w:sz w:val="22"/>
          <w:szCs w:val="22"/>
          <w:lang w:val="uk-UA" w:eastAsia="uk-UA"/>
        </w:rPr>
        <w:t>М.в.о. Міністра                                 А.Г.Богомо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2"/>
          <w:szCs w:val="22"/>
          <w:lang w:val="uk-UA" w:eastAsia="uk-UA"/>
        </w:rPr>
      </w:pPr>
      <w:r>
        <w:rPr>
          <w:rFonts w:cs="Courier New" w:ascii="Courier New" w:hAnsi="Courier New"/>
          <w:sz w:val="22"/>
          <w:szCs w:val="22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0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ЗАТВЕРДЖ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0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Наказ Міністе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0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освіти і науки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0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01.08.01 N 5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0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954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Зареєстровано в Міністерств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954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юстиції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954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20 листопада 2001 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954"/>
        <w:jc w:val="center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 w:eastAsia="uk-UA"/>
        </w:rPr>
        <w:t>за N 969/61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ПОЛОЖЕ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про організацію роботи з охорони праці учасникі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навчально-виховного процесу в установах 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закладах 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(положення змінено: Наказ зареєстровано № 1297/13171. 11. 12. 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МОН № 782. 20. 11. 200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у тексті Положення слова “заклад освіти” замін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словами “навчальний заклад” у відповідних відмінках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1. Загальні положе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1.1. Це Положення розроблено відповідно до Законів України "Про охорону праці"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 w:eastAsia="uk-UA"/>
          </w:rPr>
          <w:t>2694-12</w:t>
        </w:r>
      </w:hyperlink>
      <w:r>
        <w:rPr>
          <w:rFonts w:cs="Times New Roman" w:ascii="Times New Roman" w:hAnsi="Times New Roman"/>
          <w:sz w:val="24"/>
          <w:szCs w:val="24"/>
          <w:lang w:val="uk-UA" w:eastAsia="uk-UA"/>
        </w:rPr>
        <w:t>), "Про освіту"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 w:eastAsia="uk-UA"/>
          </w:rPr>
          <w:t>1060-12</w:t>
        </w:r>
      </w:hyperlink>
      <w:r>
        <w:rPr>
          <w:rFonts w:cs="Times New Roman" w:ascii="Times New Roman" w:hAnsi="Times New Roman"/>
          <w:sz w:val="24"/>
          <w:szCs w:val="24"/>
          <w:lang w:val="uk-UA" w:eastAsia="uk-UA"/>
        </w:rPr>
        <w:t>) і поширюється на вищі, професійно-технічні, загальноосвітні, дошкільні, позашкільні навчальні заклади та заклади післядипломної освіти, установи Міністерства освіти і науки України незалежно від форм власності і підпорядкування (далі - заклади освіт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1.2. Це Положення визначає єдину систему організації роботи з охорони праці, а також обов'язки керівників та посадових осіб щодо забезпечення здорових і безпечних умов навчально-виховного процесу (1), запобігання травматизму його учасни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(1) Навчально-виховний процес - система організації навчально-виховної, навчально-виробничої діяльності, визначеної навчальними, науковими, виховними планами (уроки, лекції, лабораторні заняття, час відпочинку між заняттями, навчальна практика, заняття з трудового, професійного навчання і професійної орієнтації, виробнича практика, робота у трудових об'єднаннях, науково-дослідні та дослідно-конструкторські роботи, походи, екскурсії, спортивні змагання, перевезення чи переходи до місця проведення заходів тощо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1.3. Положення узгоджене з ЦК профспілки працівників освіти і науки України, Держнаглядохоронпрац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1.4. Заклади освіти у своїй діяльності керуються чинним законодавством, нормативно-правовими актами з охорони праці, цим Положенн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1.5. Організація роботи з охорони праці в закладах освіти покладається на їх керівни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1.6. Навчання та перевірка знань з питань охорони праці, безпеки життєдіяльності учнів, студентів, курсантів, слухачів, аспірантів, працівників навчальних закладів (далі – учасники навчально-виховного процесу) проводиться відповідно до Типового положення про порядок проведення навчання і перевірки знань з питань охорони праці, затвердженого наказом Держнаглядохоронпраці України від 26.01.2005 N 15, зареєстрованого в Міністерстві юстиції України 15.02.2005 за N 231/10511 (далі - Типове положення) та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ого наказом Міністерства освіти і науки України від 18.04.2006 № 304, зареєстрованого в Міністерстві юстиції України 07.07.2006 за № 806/12680 (далі – положення про навчанн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1.7. Інструктажі з питань охорони праці з учасниками навчально-виховного процесу в навчальних закладах проводиться відповідно до Типового положення. Інструктажі з питань безпеки життєдіяльності, які містять питання охорони здоров’я, пожежної, радіаційної безпеки, безпеки дорожнього руху, реагування на надзвичайні ситуації, безпеки побуту тощо, проводяться з учасниками навчально-виховного процесу відповідно до Положення про навчанн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2. Організація роботи з охорони праці  в Міністерстві освіти і науки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1. Загальне керівництво і відповідальність за організацію роботи з охорони праці, безпеки життєдіяльності в Міністерстві освіти і науки Украї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окладається на першого заступника Міні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 Міністерство освіти і науки Украї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 забезпечує виконання покладених на нього завдань з питань охорони праці, безпеки життєдіяльності відповідно до Законів України "Про освіту", "Про охорону праці" чинних нормативно-правових актів і несе відповідальність за загальний стан роботи з охорони праці в галузі, координує і контролює діяльність навчальних закладів щодо забезпечення здорових, безпечних умов навчання, виховання і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2 проводить єдину науково-технічну політику з питань охорони праці, безпеки життєдіяльності, впровадження нових технологій навчання, системи стандартів безпеки праці, направлених на забезпечення здорових і безпечних умов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3 створює службу охорони праці Міністерства освіти і науки України відповідно до Типового положення про службу охорони праці, затвердженого наказом Держнаглядохоронпраці від 15.11.2004 N 255, зареєстрованого в Міністерстві юстиції України 01.12.2004 за N 1526/10125 (далі – Типове положення про службу охорони праці). Одночасно може створювати службу безпеки життєдіяльності, яка поєднує роботу служб пожежної, радіаційної безпеки та виконує інші функціональні завдання з питань безпеки життєдіяльності. Ця служба безпосередньо підпорядковується першому заступнику Мініст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4 забезпечує опрацювання та прийняття нових, перегляд і скасування нормативно-правових актів з охорони праці відповідно до цього Положення; видає накази, інструкцій з питань охорони праці, здійснює контроль за їх виконанн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5 забезпечує функціонування системи управління охороною праці в закладах осві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6 розробляє і після узгодження у встановленому порядку затверджує переліки навчального обладнання, технічних засобів навчання, меблів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7 передбачає внесення до навчальних програм та підручників питання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8 здійснює внутрівідомчий контроль за станом охорони праці в закладах осві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9 здійснює контроль за наданням установлених пільг особам, що працюють у важких та шкідливих умовах праці, забезпеченням спецодягом, спецвзуттям та іншими засобами індивідуального захисту учасників навчально-виховного процесу відповідно до чинного законода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0 організовує підготовку та підвищення кваліфікації спеціалістів з охорони праці, безпеки життєдіяльності з урахуванням особливостей навчального заклад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1 забезпечує навчання з питань охорони праці в закладах осві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2 один раз на три роки організовує в установленому порядку навчання і перевірку знань з охорони праці керівників, спеціалістів, працівників галузі, які є членами відповідної постійно діючої комісії з перевірки знань у закладах осві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3 організовує і проводить колегії, наради, конференції, виставки, громадські огляди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4 здійснює постійний зв'язок з органами виконавчої влади та громадськими організаціями щодо запобігання травматизму серед учасників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5 веде оперативний облік групових та із смертельним наслідком нещасних випадків з вихованцями, учнями, студентами, курсантами, слухачами, аспірантами, у разі потреби бере участь у їх розслідуванн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6 укладає Угоду з питань поліпшення умов і безпеки праці та навчання з ЦК профспілки працівників освіти і науки Україн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2.2.17 бере участь у міжнародному співробітництві з питань охорони прац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3. Організація роботи з охорони праці в Міністерстві 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Автономної Республіки Крим, управліннях освіти і нау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обласних, Київської та Севастопольської міських держав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адміністрацій та районних (міських) управліннях освіт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місцевих органів виконавчої влади та органів місц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самоврядува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1. Відповідальність за організацію роботи з охорони праці, безпеки життєдіяльності в Міністерстві освіти Автономної Республіки Крим, управліннях (відділах) освіти і науки, органах управління освітою несуть їх керівн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 Міністерство освіти і науки Автономної Республіки Крим, управління освіти і науки обласних, Київської та Севастопольської міських державних адміністрацій та районні (міські) управління освіти місцевих органів виконавчої влади та органів місцевого самоврядуванн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 здійснюють керівництво і контроль за організацією роботи з охорони праці, безпеки життєдіяльності в навчальних закладах, безпосередньо їм підпорядковани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3.2.2 відповідно до Типового положення про службу охорони праці; одночасно можуть створювати службу безпеки життєдіяльності, яка поєднує роботу служб пожежної, радіаційної безпеки та виконує інші функціональні завдання з питань безпеки життєдіяльності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3 забезпечують функціонування системи управління охороною праці в закладах осві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4 забезпечують виконання нормативно-правових актів з охорони праці в закладах освіти та відповідних приписів органів державного нагляду за охороною праці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5 надають необхідну допомогу щодо створення безпечних умов проведення навчально-виховного процесу в навчальних закладах, систематично заслуховують їх керівників про стан роботи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6 тимчасово призупиняють або забороняють навчально-виховний процес у закладах освіти, а також роботи в небезпечних для життя і здоров'я умовах; притягають до відповідальності осіб, які порушують трудове законодавство, правила і норми з охорони праці, вимоги безпеки проведення навчально-виховного процесу, призначають повторну перевірку знань працівників з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7 один раз на три роки здійснюю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 навчання та перевірку знань з охорони праці керівників навчальних закладів, їх заступників, інспекторів відділів (управлінь) освіти, також спеціалістів, викладачів з охорони праці, безпеки життєдіяльності, інших педагогічних працівників, відповідно до Типового положення, якщо це не суперечить спеціальним вимогам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навчання та перевірку знань з безпеки життєдіяльності цих категорій працівників відповідно до положення про навчанн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Одночасно може створювати службу безпеки життєдіяльності, яка поєднує роботу служб пожежної, радіаційної безпеки та виконує інші функціональні завдання з питань безпеки життєдіяль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8 забезпечують навчальні заклади законодавчими та нормативно-правовими актами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9 здійснюють контроль за наданням пільг особам, які працюють у шкідливих і небезпечних умовах, забезпечують їх спецодягом, спецвзуттям та іншими засобами індивідуального захисту згідно з ДНАОП 0.00-4.26-96 "Положення про порядок забезпечення працівників спеціальним одягом, спеціальним взуттям та іншими засобами індивідуального захисту", затвердженим наказом Держнаглядохоронпраці України від 29.10.96 N 170 і зареєстрованим у Мін'юсті України 18.11.96 за N 667/169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0 здійснюють контроль за дотриманням норм і правил з охорони праці в трудових об'єднаннях учнів, студентів, курсантів, своєчасним навчанням, інструктажем і перевіркою знань з питань охорони праці керівників цих об'єднан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1 забезпечують проведення дозиметричного контролю в навчальних закладах шляхом укладення договорів з відповідними службами згідно з чинним законодав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2 не дозволяють залучення вихованців, учнів, студентів, курсантів, слухачів до господарських робіт і виробничої практики без обстеження робочих місць відповідними органами державного нагляду; забезпечують контроль за проведенням робіт, які негативно впливають на учасників навчально-виховного процесу та стан довкіл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3 контролюють роботу методичних служб щодо розроблення нормативних актів з охорони праці, вивчення, узагальнення і поширення передового досвід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4 здійснюють постійний зв'язок з органами виконавчої влади та громадськими організаціями щодо запобігання травматизму серед учасників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5 здійснюють контроль за якістю виконання будівельно-монтажних робіт на новобудовах закладів освіти; не допускають уведення в експлуатацію об'єктів освіти з порушеннями технологічного цикл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6 організовують і проводять приймання закладів освіти до нового навчального року відповідними комісі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7 визначають базові (опорні) заклади освіти щодо створення здорових і безпечних умов праці та навч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3.2.18 здійснюють контроль за проведенням інструктажів з охорони праці, безпеки життєдіяльності учасників навчально-виховного процес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19 здійснюють затвердження посадових інструкцій керівників навчальних закладів з обов'язковим блоком питань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20 організовують проведення атестації робочих місць за умовами праці відповідно до вимог чинних нормативно-правових акт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21 щорічно розробляють організаційно-технічні заходи щодо поліпшення стану охорони праці в закладах осві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22 систематично розглядають на колегіях, засіданнях ради з освіти звіти керівників навчальних закладів про стан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3.2.23 організовують розслідування та облік групових нещасних випадків та випадків із смертельним наслідком, пов'язаних з навчально-виховним процесом, проводять аналіз їх причин та вживають заходів щодо їх попередже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4. Обов'язки посадових осіб та організація роботи з охорони праці в закладах 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 Керівник (ректор, директор, завідувач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 відповідає за створення безпечних умов начально-виховного процесу згідно з чинним законодавством, міжгалузевими і галузевими нормативними, інструктивними та іншими документами з охорони праці, безпеки життєдіяльності, цим Положенням; не дозволяє проведення навчально-виховного процесу за наявності шкідливих та небезпечних умов для здоров'я учасників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2 відповідно до Типового положення про службу охорони праці створює у закладі освіти служби охорони праці, безпеки життєдіяльності, які безпосередньо підпорядковується йому, призначає відповідальних за організацію роботи з охорони праці, безпеки життєдіяльності та визначає їх функціональні обов'язки; забезпечує функціонування системи управління охороною праці в навчальному заклад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3 призначає наказом осіб, відповідальних за стан охорони праці в структурних підрозділах, навчальних кабінетах, лабораторіях, майстернях, спортзалах, тирах (стрільбищах)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4 затверджує посадові інструкції керівників структурних підрозділів, працівників з обов'язковим блоком питань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5 створює і визначає порядок роботи постійно діючої технічної комісії з уведення в експлуатацію нових, реконструйованих навчальних приміщень і обладнання, затверджує акти прийм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6 уживає заходів щодо приведення інженерно-технічних комунікацій, устаткування, обладнання у відповідність до чинних стандартів, правил, норм з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7 щорічно укладає колективний договір (угоду), що містить розділ охорони праці, безпеки життєдіяльності та забезпечує його викон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8 організовує роботу комісії з перевірки готовності закладу освіти до нового навчального року та до роботи в осінньо-зимовий пері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9 забезпечує виконання законодавчих, нормативних актів, наказів, рішень, розпоряджень, інструктивних матеріалів з питань охорони праці, безпеки життєдіяльності Міністерства освіти і науки України, місцевих органів управління освітою, виконання заходів з охорони праці колективного договору (угоди), приписів органів державного нагляду за охороною праці, пропозицій профспілкового коміте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0 на засіданнях ради навчального закладу, нарадах керівників структурних підрозділів, інших осіб, відповідальних за стан охорони праці, безпеки життєдіяльності, організовує звітування з питань профілактики травматизму, виконання заходів розділу з охорони праці колективного договору (угоди), видає накази, розпорядження з цих питан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1 організовує профілактичну роботу щодо попередження травматизму і зниження захворюваності серед учасників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2 організовує роботу з розробки програми вступного інструктажу та забезпечує проведення всіх видів інструктажі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 охорони праці - відповідно до Типового положе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з безпеки життєдіяльності - відповідно до ць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3 організовує роботу щодо розроблення та періодичного перегляд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 інструкцій з охорони праці для працівників відповідно до ДНАОП 0.00-4.15-98 "Положення про розробку інструкцій з охорони праці", затвердженого наказом Держнаглядохоронпраці України від 29.01.98 N 9 зареєстрованого в Мін'юсті України 07.04.98 за N 226/266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нструкцій з безпеки (інструкція з безпеки - порядок виконання вимог безпеки навчання і праці для учасників навчально-виховного процесу в навчальних закладах) для вихованців, учнів, студентів, курсантів, слухачів, аспірантів відповідно до ць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ерегляд цих інструкцій здійснюється один раз на 5 рок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4 сприяє проведенню та бере участь у проведенні адміністративно-громадського контролю з питань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5 контролює забезпечення учасників навчально-виховного процесу спецодягом, спецвзуттям та іншими засобами індивідуального захисту згідно з ДНАОП 0.00-4.26-96 "Положення про порядок забезпечення працівників спеціальним одягом, спеціальним взуттям та іншими засобами індивідуального захисту", затвердженим наказом Держнаглядохоронпраці України від 29.10.96 N 170, зареєстрованим у Мін'юсті України 18.11.96 за N 667/169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6 здійснює контроль за підготовкою трудових студентських загонів, учнівських об'єднань щодо створення здорових і безпечних умов праці та відпочинку на місцях їх дислокації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7 забезпечує проведення дозиметричного контролю відповідно до чинних нормативних актів з обов'язковою реєстрацією в спеціальному журнал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8 забезпечує навчання з питань охорони праці, безпеки життєдіяльності учасників навчально-виховного процесу відповідно до чинного законодавства і ць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19 забезпечує виконання організаційно-технічних заходів упровадження державної системи стандартів безпеки праці, проведення атестації робочих місць за умовам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4.1.20 організовує проведення обов'язкових попередніх та періодичних медичних оглядів учасників навчально-виховного процесу закладу освіти відповідно до Положення про медичний огляд працівників певних категорій, затвердженого наказом Міністерства охорони здоров'я України від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31.03.94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N 45 і зареєстрованого в Мін'юсті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21.06.94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за N 136/34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21 організовує з відповідними органами державного нагляду за охороною праці обстеження робочих місць перед виробничою практикою; забезпечує контроль за виконанням робіт, які негативно впливають на учасників навчально-виховного процесу та стан довкіл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22 здійснює постійний зв'язок з державними органами та громадськими організаціями щодо запобігання травматизму серед учасників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23 повідомляє за підлеглістю та Міністерству освіти і науки України протягом доби про кожний груповий нещасний випадок або випадок із смертельним наслідком, що трапився з вихованцем, учнем, студентом, курсантом, слухачем, аспірантом під час навчально-виховного процесу, на виробництві та у побу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1.24 організовує розслідування нещасних випадків з учасниками навчально-виховного процесу, затверджує акт про нещасний випадок під час навчально-виховного процесу відповідно до чинних документів, проводить аналіз причин та розробляє заходи щодо попередження травматиз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 Заступник керівника (проректор, заступник директора, завідувача) (3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(3 Організація роботи з охорони праці в закладі освіти покладається на заступника керівника (крім заступника керівника з адміністративно-господарської роботи). У закладі, де немає вказаної посади, вищезазначені обов'язки виконує керівник заклад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1 організовує і контролює виконання керівниками структурних підрозділів (факультетів, кафедр, кабінетів, лабораторій тощо) заходів щодо створення здорових і безпечних умов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2 забезпечує впровадження відповідних вимог державних і галузевих нормативних документів з питань охорони праці, безпеки життєдіяльності у навчально-виховний процес; контролює проведення паспортизації навчальних кабінетів, майстерень, лабораторій, спортзалів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3 здійснює контроль за безпекою навчального обладнання, приладів, хімреактивів, навчально-наочних посібників тощо, що використовуються під час навчально-виховного процесу відповідно до чинних типових переліків і нор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4 здійснює керівництво постійно діючою технічною комісією з уведення в експлуатацію нових, реконструйованих навчальних приміщень і обладн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5 бере участь у підготовці студентських загонів, учнівських об'єднань щодо створення здорових і безпечних умов праці та відпочинку в місцях їх дислокації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6 один раз на три роки організовує навчання і перевірку знань працівників навчального закладу з охорони праці, безпеки життєдіяльності, входить до складу комісії з перевірки знан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7 контролює проведення інструктажів з питань охорони праці, безпеки життєдіяльності учасників навчально-виховного процесу в структурних підрозділ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8 забезпечує роботу щодо розробки і періодичного перегляду (один раз на 5 років) інструкцій з охорони праці для працівників закладів освіти та інструкцій з безпеки для вихованців, учнів, студентів, курсантів, слухачів, аспірантів, а також розділів вимог охорони праці у методичних рекомендаціях до виконання практичних, лабораторних робіт у навчальних кабінетах, лабораторіях, майстернях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4.2.9 забезпечує розробку інструкцій з охорони праці для професій або видів робіт з підвищеною небезпекою, які переглядаються один раз на 3 роки відповідно до ДНАОП 0.00-4.15-98 "Положення про розробку інструкцій з охорони праці", затвердженого наказом Держнаглядохоронпраці України від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29.01.98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N 9 зареєстрованого в Мін'юсті України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07.04.98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за N 226/266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10 бере участь у розробленні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11 затверджує погоджені службою охорони праці, безпеки життєдіяльності добові норми зберігання і витрачання сильнодіючих отруйних речовин, легкозаймистих рідин та інших пожежо- і вибухонебезпечних матеріал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12 контролює дотримання працівниками посадових інструкцій у частині забезпечення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13 бере участь в організації та проведенні адміністративно-громадського контролю за станом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2.14 відповідає за правильне та своєчасне розслідування нещасних випадків з учасниками навчально-виховного процесу, аналізує обставини нещасних випад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 Декан факультет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1 забезпечує створення здорових і безпечних умов під час проведення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2 забезпечує проведення навчальних занять, виробничої практики студентів, науково-дослідних та інших робіт на кафедрах, у студентських наукових гуртках і наукових товариствах відповідно до чинного законодавства, нормативно-правових актів з питань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3 керує розробленням і періодичним переглядом інструкцій з охорони праці та інструкцій з безпеки, узгоджує їх із службою охорони праці та подає на затвердження керівнику навчального заклад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4 організує на факультеті проведення інструктажів з питань безпеки життєдіяльності студентів, курсантів, слухачів, аспірант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5 забезпечує навчання та перевірку знань працівників факультету з питань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6 організовує допомогу в підготовці студентських загонів, перевіряє наявність здорових і безпечних умов праці і відпочинку в місцях їх дислокації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7 організовує і проводить спільно з представниками профспілки факультету оперативний адміністративно-громадський контроль за станом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8 контролює внесення питань охорони праці, безпеки життєдіяльності в підручники, навчальні і методичні посібники з предметів, що викладаються на кафедрах факульте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9 забезпечує спільно з профспілкою факультету систематичний розгляд на раді факультету стану умов праці та навчання у підрозділах, організовує вивчення, узагальнення і поширення передового досвіду з охорони праці, безпеки життєдіяльності; бере участь у проведенні міжкафедральних нарад, конференцій з питань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10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3.11 бере участь у розслідуванні нещасних випадків, що трапились з учасниками навчально-виховного проце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 Завідувач кафедр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1 несе відповідальність за створення здорових, безпечних умов проведення навчально-виховного процесу на кафедр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2 вносить питання охорони праці, безпеки життєдіяльності в навчальні програми, методичні рекомендації до лабораторних робіт, курсових і дипломних проект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3 організовує розроблення і періодичний перегляд інструкцій з охорони праці та інструкцій з безпеки, узгоджує їх із службою охорони праці закладу освіти та подає на затвердження керівни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4 проводить з кожним працівником кафедри інструктажі з охорони праці, оформляє у журналі відповідно до Типового положе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5 організовує проведення із студентами інструктажів з охорони праці та інструктажів з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4.4.6 забезпечує навчання і перевірку знань з охорони праці студентів, курсантів, які працюють в умовах підвищеної небезпек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7 складає і направляє заявки на спецодяг, спецвзуття та інші засоби індивідуального захисту згідно з ДНАОП 0.00-4.26-96 "Положення про порядок забезпечення працівників спеціальним одягом, спеціальним взуттям та іншими засобами індивідуального захисту", затвердженим наказом Держнаглядохоронпраці України від 29.10.96 N 170, зареєстрованим в Мін'юсті України 18.11.96 за N 667/169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8 забезпечує своєчасну явку на періодичний медичний огляд студентів, працівників відповідно до Положення про медичний огляд працівників певних категорій, затвердженого наказом Міністерства охорони здоров'я України від 31.03.94 N 45 і зареєстрованого в Мін'юсті 2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1.06.94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за N 136/34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9 здійснює спільно з представником профспілки контроль за станом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10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4.11 повідомляє керівника та службу охорони праці, безпеки життєдіяльності навчального закладу про кожний нещасний випадок, що трапився під час навчально-виховного процесу; бере участь у його розслідуванні та здійсненні заходів щодо усунення причин, що призвели до нещасного випад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 Завідувач кабінетом, лабораторією, майстернею, навчально-виробничою майстернею, майстер виробничого навчанн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1 несе безпосередню відповідальність за безпечний стан робочих місць, обладнання, приладів, інструментів, інвентарю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2 не допускає до проведення навчальних занять або робіт учасників навчально-виховного процесу без передбаченого спецодягу, спецвзуття та інших засобів індивідуального захис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4.5.3 вимагає у встановленому порядку забезпечення спецодягом, спецвзуттям та іншими засобами індивідуального захисту учасників навчально-виховного процесу згідно з ДНАОП 0.00-4.26-96 "Положення про порядок забезпечення працівників спеціальним одягом, спеціальним взуттям та іншими засобами індивідуального захисту", затвердженим наказом Держнаглядохоронпраці України від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29.10.96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N 170, зареєстрованим у Мін'юсті України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18.11.96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за N 667/169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4 відповідно до цього Положення розробляє і переглядає (один раз на 5 років) інструкції з безпеки під час проведення занять у кабінетах, лабораторіях, навчально-виробничих майстернях, навчальних господарствах, спортивних залах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5 дозволяє використання обладнання, встановленого в лабораторіях, кабінетах, навчальних господарствах, цехах, дільницях, полігонах, передбачене чинними типовими переліками, затвердженими Міністерством освіти і науки Україн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6 контролює дотримання здорових і безпечних умов проведення виробничої практики вихованців, учнів, студентів, курсантів, слухачів на підприємствах, в установах і організаціях, не дозволяє виконання робіт, що не передбачені умовами договор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7 проводить інструктажі з охорони праці під час навчального і навчально-виробнич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8 проводить або контролює проведення викладачем, учителем, вихователем інструктажів з безпеки життєдіяльності вихованців, учнів, студентів, курсантів, слухачів з обов'язковою реєстрацією в журналі обліку навчальних занять (вступний) та в журналі встановленого зразка (первинний, позаплановий, цільовий), форми журналів наведені в додатках 1,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9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5.10 терміново повідомляє керівника та службу охорони праці, безпеки життєдіяльності закладу освіти про кожний нещасний випадок, що трапився з учасником навчально-виховного процесу, організує при потребі надання потерпілому першої долікарської допомоги, бере участь у розслідуванні та здійсненні заходів щодо усунення причин, що призвели до нещасного випад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 Викладач, учитель, класовод, куратор групи, вихователь, класний керівни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1 несе відповідальність за збереження життя і здоров'я вихованців, учнів, студентів, курсантів, слухачів під час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2 забезпечує проведення навчально-виховного процесу, що регламентується чинними законодавчими та нормативно-правовими актами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3 організовує вивчення вихованцями, учнями, студентами правил і норм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4 проводить інструктажі з вихованцями, учнями, студентами, курсантами, слухачами, аспіранта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4.1 з охорони праці під час проведення виробничої практики і трудового навчання відповідно до Типов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4.2 з безпеки життєдіяльності під час проведення навчальних занять, позакласних, позашкільних заході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вступний на початку навчального року - з реєстрацією в журналі обліку навчальних занять на сторінці класного керівника, куратора груп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первинний, позаплановий, цільовий інструктажі - з реєстрацією в спеціальному журналі (додатки 1, 2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інструктажі перед початком заняття (нової теми, лабораторної, практичної роботи тощо) - з реєстрацією в журналі обліку навчальних занять і виробничого навчання на сторінці предмета в рядку про зміст уроку, лекції, практичної роботи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5 здійснює контроль за виконанням вихованцями, учнями, студентами, курсантами, слухачами, аспірантами правил (інструкцій) з безпе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6 проводить профілактичну роботу щодо запобігання травматизму серед вихованців, учнів, студентів, курсантів, слухачів, аспірантів під час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7 проводить профілактичну роботу серед вихованців, учнів, студентів, курсантів, слухачів, аспірантів щодо вимог особистої безпеки у побуті (дії у надзвичайних ситуаціях, дорожній рух, участь у масових заходах, перебування в громадських місцях, об'єктах мережі торговлі тощо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8 терміново повідомляє керівника та службу охорони праці, безпеки життєдіяльності закладу освіти про кожний нещасний випадок, що трапився з вихованцем, учнем, студентом, курсантом, слухачем, аспірантом, організовує надання першої долікарської допомоги потерпілому, викликає медпраців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4.6.9 бере участь у розслідуванні та здійсненні заходів щодо усунення причин, що призвели до нещасного випад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5. Організація роботи з охорони праці під час проведенн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науково-дослідної діяльності в закладах 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 Заступник керівника (проректор) з наукової робо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1 організовує роботу і здійснює контроль за виконанням заходів щодо створення безпечних і нешкідливих умов під час проведення науково-дослідних, дослідно-конструкторських і експедиційних робіт, а також у студентських наукових товариствах, конструкторських бюро відповідно до чинних законодавчих, нормативних документів з охорони праці, безпеки життєдіяльності, ць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2 організовує навчання і перевірку знань з охорони праці, безпеки життєдіяльності наукових працівників структурних підрозділ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3 організовує роботу щодо розроблення і періодичного перегляду інструкцій з охорони праці під час виконання наукових робіт; затверджує в установленому порядку інструкції з охорони праці, що діють у науково-дослідних і дослідно-конструкторських (у тому числі студентських) підрозділах, контролює їх викон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4 організовує забезпечення експедицій, партій, загонів спорядженням, обладнанням, засобами індивідуального захисту, інструкціями з охорони праці, а також затверджує акти готовності виїзду експедицій, партій, загонів на науково-дослідні та експедиційні робо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5 бере участь у розробленні окремого розділу з охорони праці.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6 організовує спільно з профспілками закладу освіти проведення громадського контролю за станом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1.7 повідомляє керівника закладу освіти про нещасні випадки, що сталися зі студентами, курсантами, слухачами, аспірантами під час проведення науково-дослідних, дослідно-конструкторських і експедиційних робіт, організовує надання першої долікарської допомоги потерпілим, відповідає за своєчасне розслідува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2. Начальник науково-дослідного сектору (заступник начальника науково-дослідної частини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2.1 здійснює безпосереднє керівництво і несе відповідальність за організацію та дотримання безпечних і нешкідливих умов проведення науково-дослідних, дослідно-конструкторських і експедиційних робіт відповідно до чинних законодавчих, нормативно-правових актів з охорони праці, безпеки життєдіяльності, ць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2.2 організовує проведення науково-дослідних робіт тільки за наявності приміщень, приладів, обладнання та іншого устаткування, що відповідають вимогам державних стандартів безпеки праці, правилам і нормам з охорони праці та прийняті до експлуатації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2.3 розглядає і подає на затвердження проректору з наукової роботи договори на науково-дослідні і дослідно-конструкторські роботи після погодження їх службою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2.4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2.5 організовує спільно з профспілками закладу освіти проведення громадського контролю за станом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2.6 повідомляє керівника закладу освіти про нещасні випадки, що сталися зі студентами, курсантами, слухачами під час проведення науково-дослідних, дослідно-конструкторських і експедиційних робіт, організовує надання першої долікарської допомоги потерпілим, відповідає за своєчасне розслідува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 Керівник науково-дослідної роботи (теми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1 здійснює безпосереднє керівництво і несе відповідальність за організацію і забезпечення безпечних і нешкідливих умов проведення науково-дослідної і дослідно-конструкторської роботи відповідно до чинних законодавчих, нормативно-правових актів з охорони праці, безпеки життєдіяльності, ць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2 організовує проведення науково-дослідної роботи тільки за наявності приміщень, приладів, установок та іншого обладнання, що відповідає вимогам державних стандартів безпеки праці, правил і норм з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3 відповідає за безпечну експлуатацію приладів, установок та іншого обладнання, а також захисних, сигнальних і протипожежних пристроїв, контрольно-вимірювальних приладів, посудин, що працюють під тиском, безпечне використання, забезпечення і транспортування вибухових, отруйних, радіоактивних, легкозаймистих та інших шкідливих для життя і здоров'я речови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4 проводить первинний на робочому місці, повторний, позаплановий інструктажі з охорони праці із студентами, курсантами, слухачами, працівниками відповідно до Типового положення, допускає до самостійної робо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5 розробляє інструкції, методичні вказівки щодо безпечного використання нових матеріалів, обладнання, відповідних процес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6 бере участь у проведенні оперативного адміністративно-громадського контролю за станом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7 бере участь у розробленні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5.3.8 терміново повідомляє завідувача кафедри про кожний нещасний випадок, що трапився під час проведення науково-дослідних робіт, організовує надання першої долікарської допомоги потерпіло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 Організація роботи з охорони праці та безпеки життєдіяльност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під час позакласної, позашкільної діяльност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1. Заступник керівника навчального закладу з виховної робо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1.1 уживає необхідних заходів щодо створення безпечних і нешкідливих умов, виконання санітарно-гігієнічних норм і вимог з охорони праці, безпеки життєдіяльності під час проведення позакласних і позашкільних заход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1.2 контролює і надає методичну допомогу керівникам клубів, гуртків, спортивних секцій, походів, екскурсій, трудових об'єднань, громадських робіт тощо з питань створення безпечних і нешкідливих умов праці і відпочинку вихованців, учнів, студентів, курсантів, слухачів, запобігання травматизм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1.3 проводить навчання та інструктажі з охорони праці, безпеки життєдіяльності класоводів, класних керівників, учителів та інших осіб, які залучені до організації позакласної, позашкільної робо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1.4 організовує профілактичну роботу серед вихованців, учнів, студентів, курсантів, слухачів з охорони праці, безпеки життєдіяльності під час навчально-виховного процес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1.5 повідомляє керівника та службу охорони праці, безпеки життєдіяльності закладу освіти про нещасні випадки, що сталися з учасниками навчально-виховного процесу під час проведення позакласних, позашкільних заходів, організовує надання першої долікарської допомоги потерпілим, бере участь у розслідуванн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2. Керівник клубу, гуртка, секції, трене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2.1 забезпечує безпечний стан робочих місць, обладнання, приладів, інструментів, спортивного спорядження (інвентарю) тощ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2.2 проводить інструктажі з охорони праці з працівниками та інструктажі з безпеки життєдіяльності з вихованцями, учнями, студентами, курсантами, слухач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2.3 не дозволяє працювати вихованцям, учням, студентам, курсантам, слухачам без відповідного спецодягу, взуття та інших засобів індивідуального захисту згідно з ДНАОП 0.00-4.26-96 "Положення про порядок забезпечення працівників спеціальним одягом, спеціальним взуттям та іншими засобами індивідуального захисту", затвердженим наказом Держнаглядохоронпраці України від 29.10.96 N 170, зареєстрованим у Мін'юсті України 18.11.96 за N 667/169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2.4 терміново повідомляє керівника та службу охорони праці, безпеки життєдіяльності закладу освіти про кожний нещасний випадок, що стався з вихованцями, учнями, студентами, курсантами, слухачами під час проведення позакласної, позашкільної діяльності, бере участь у їх розслідуванні, організовує надання першої долікарської допомоги потерпілом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6.2.5 веде профілактичну роботу з охорони праці, безпеки життєдіяльності серед вихованців, учнів, студентів, курсантів, слухач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7. Організація роботи з охорони праці під ч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адміністративно-господарської діяльності в закладах 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 Заступник керівника з адміністративно-господарської роботи, завідувач господарством, начальник господарського відділ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1 забезпечує експлуатацію і догляд будівель, споруд і територій відповідно до чинних законодавчих, нормативно-правових актів з охорони праці, керує будівництвом та ремонтами відповідно до будівельних норм і прави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2 забезпечує дотримання вимог правил охорони праці під час експлуатації виробничого, енергетичного, вентиляційного обладнання, машин, механізмів, парових і водогрійних котлів, посудин, що працюють під тиск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3 відповідно до чинних нормативно-правових актів забезпечує дотримання норм переміщення вантажів, санітарно-гігієнічного стану побутових і допоміжних приміщень, територі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4 забезпечує навчальні приміщення, лабораторії, кабінети, господарські і культурно-побутові підрозділи закладу освіти обладнанням та інвентарем відповідно до вимог правил і норм з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7.1.5 забезпечує вихованців, учнів, студентів, курсантів, слухачів, працівників спецодягом, спецвзуттям та іншими засобами індивідуального захисту згідно з ДНАОП 0.00-4.26-96 "Положення про порядок забезпечення працівників спеціальним одягом, спеціальним взуттям та іншими засобами індивідуального захисту", затвердженим наказом Держнаглядохоронпраці України від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29.10.96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N 170, зареєстрованим у Мін'юсті України </w:t>
      </w:r>
      <w:r>
        <w:rPr>
          <w:rFonts w:cs="Times New Roman" w:ascii="Times New Roman" w:hAnsi="Times New Roman"/>
          <w:color w:val="000080"/>
          <w:sz w:val="24"/>
          <w:szCs w:val="24"/>
          <w:lang w:val="uk-UA" w:eastAsia="uk-UA"/>
        </w:rPr>
        <w:t>18.11.96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за N 667/1692; організовує періодичні випробування діелектричних засобів захисту, а також облік, зберігання, видачу, прання, сушку, дезінфекцію та ремонт спецодяг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6 відповідно до чинних нормативно-правових актів організовує проведення щорічних замірів опору ізоляції електроустановок та електропроводки, заземлювальних пристроїв, періодичні випробування і огляди вантажопідйомних машин і механізмів, парових і водогрійних котлів, посудин, що працюють під тиском, аналізи повітря на вміст пилу, газів і парів шкідливих речовин, вимірювання освітленості, шуму і вібрації, радіаційний контроль у приміщеннях закладу осві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7 організовує з відповідними органами навчання персоналу, що обслуговує котли і водонагрівачі, балони, компресори і посудини із зрідженими газами, електричні установки та інші агрегати і механізми підвищеної небезпе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8 організовує зберігання на складах палива, вибухових і отруйних матеріалів, легкозаймистих і горючих рідин, сильнодіючих отрут, балонів зі зрідженими газами тощо, обладнання, сировини, матеріалів відповідно до правил і норм з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9 відповідно до ДНАОП 0.00-4.15-98 "Положення про розробку інструкцій з охорони праці", затвердженого наказом Держнаглядохоронпраці України від 29.01.98 N 9, зареєстрованого в Мін'юсті України 07.04.98 за N 226/2666, розробляє і періодично переглядає інструкції з охорони праці під час виконання конкретних господарських робіт, узгоджує їх із службою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10 проводить інструктажі з охорони праці, безпеки життєдіяльності забезпечує навчання з питань охорони праці в адміністративно-господарських підрозділ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11 бере участь у проведенні адміністративно-громадського контролю за станом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12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13 організовує роботу щодо створення безпечних умов праці на автотранспортному підприємстві, автобазі, гаражі закладу освіти тощо відповідно до чинних правил охорони праці, що діють на автомобільному транспор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1.14 терміново повідомляє керівника і службу охорони праці, безпеки життєдіяльності закладу освіти про нещасні випадки, що сталися з працівниками адміністративно-господарських підрозділів, організовує надання першої долікарської допомоги потерпіл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 Головний інженер, енергетик, механік закладу осві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1 здійснює безпосереднє керівництво і несе відповідальність за організацію і виконання робіт у підпорядкованих інженерно-технічних службах відповідно до чинних законодавчих, нормативно-правових актів з охорони праці, безпеки життєдіяльності, цього Положе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2 забезпечує експлуатацію і утримання будівель, споруд, виробничих приміщень, обладнання, машин, механізмів, електроустановок, електросилових, електроосвітлювальних, опалювальних, газових і каналізаційних мереж, систем вентиляції відповідно до правил і норм з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3 виявляє причини аварій з машинами, механізмами, електроустановками, обладнанням, веде облік та аналіз аварій, розробляє і здійснює заходи щодо запобігання ї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4 організовує відповідно до чинних нормативно-правових актів з охорони праці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роведення планово-запобіжних ремонті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рофілактичні випробування обладнання, машин, механізмів, посудин і апаратів, що працюють під тиск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аміри опору ізоляції електроустановок, електропроводки, заземлювальних пристрої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5 розробляє і впроваджує заходи щодо механізації, автоматизації ручної праці, важких та трудомістких процес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6 забезпечує нешкідливі та безпечні умови праці під час монтажних, демонтажних і ремонтних робіт на підконтрольних об'єктах, обладнання робочих місць необхідним допоміжним спорядженням і огорожами, знаками безпеки, оформлення працівникам наряду-допуску на виконання робіт з підвищеною небезпеко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7 бере участь у постійно діючій технічній комісії закладу освіти з уведення в експлуатацію нових, реконструйованих об'єктів виробничого признач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8 проводить реєстрацію об'єктів закладу освіти, що підконтрольні органам державного нагляду, і оформляє відповідні докумен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9 розробляє інструкції з охорони праці під час експлуатації машин, механізмів, приладів, виконання конкретних робі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10 проводить інструктажі з охорони праці з кожним працівником: первинний - на робочому місці, повторний, позаплановий, з реєстрацією в журналі відповідно до Типов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11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12 бере участь спільно з профспілковим комітетом у адміністративно-громадському контролі стану охорони прац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2.13 терміново повідомляє керівника та службу охорони праці закладу освіти про нещасний випадок, що стався з працівником адміністративно-господарського підрозді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 Керівник виробничої дільниці (цеху), виконавець робіт у закладі осві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1 здійснює необхідні заходи з охорони праці, систематичне спостереження за станом і експлуатацією робочих місц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2 здійснює нагляд за правильним і безпечним використанням обладнання, машин, механізмів, енергетичних установок і транспортних засобів, що працюють під його нагляд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3 розробляє інструкції з охорони праці під час експлуатації машин, механізмів, приладів, виконання конкретних робі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4 здійснює контроль за своєчасною видачею відповідного спецодягу, спецвзуття і засобів індивідуального захисту працівник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5 проводить інструктажі з охорони праці та забезпечує своєчасне навчання працівників безпечним навичкам праці відповідно до Типов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6 оформляє допуск працівникам на виконання робіт у підрозділах (дільницях) цеху, доповідних на припинення робіт мостових кранів та інших механізм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7 організовує використання наочних засобів пропаганди охорони праці - інструкцій, пам'яток, плакатів та ін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3.8 повідомляє керівника та службу охорони праці, безпеки життєдіяльності закладу освіти про кожний нещасний випадок, що трапився з учасником навчально-виховного процесу, організовує надання першої долікарської допомоги потерпілому, бере участь у розслідуванні нещасних випад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4. Майстер виробничої дільниці (цеху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4.1 організовує безпечне проведення робі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4.2 проводить систематичне спостереження за станом виробничого, вентиляційного обладнання, риштувань, захисних пристроїв, кріплень котлованів, траншей тощ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4.3 регулярно проводить перевірку чистоти і порядку на робочих місцях, проходах та під'їзних коліях, забезпечення достатньої освітленості робочих місць, а також правильне утримання та експлуатацію підкранових колі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4.4 проводить з працівниками інструктажі з охорони праці в процесі виконання робіт на робочому місці відповідно до Типового положе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4.5 здійснює контроль за правильним використанням спецодягу, спецвзуття та інших засобів індивідуального захисту, дотриманням норм перенесення вантажів, забезпеченням робочих місць запобіжними написами і плака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4.6 терміново повідомляє про нещасний випадок керівника та службу охорони праці закладу освіти, організовує надання першої долікарської допомоги потерпілому, бере участь у розслідуванні нещасних випад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5. Головний бухгалтер (бухгалтер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5.1 здійснює контроль за правильною витратою коштів, які виділяються на виконання заходів окремого розділу з охорони праці, безпеки життєдіяльності колективного договору (угоди), забезпечує виконання заходів, що передбачені чинним законодавством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5.2 веде облік коштів, що витрачаються на виконання заходів з охорони праці, готує довідку керівнику закладу освіти про фактичну витрату коштів на виконання цих робі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5.3 організовує передплату періодичних видань з питань охорони праці, безпеки життєдіяль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6. Начальник відділу кадрів (інспектор відділу кадрів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6.1 оформляє на роботу осіб, які пройшли вступний інструктаж та інструктажі на робочому місці з охорони праці, безпеки життєдіяльності, а також переведення на іншу роботу за висновками лікувально-профілактичної установ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6.2 оформляє на роботу осіб після попереднього медичного огляду в лікувально-профілактичній установі, а також направляє на періодичний медичний огляд осіб, які працюють у шкідливих і небезпечних умовах, зберігає висновки лікувально-профілактичної установи про їх стан здоров'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6.3 оформляє направлення працівників на навчання і перевірку знань з охорони праці, безпеки життєдіяльності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6.4 оформляє на роботу жінок і осіб віком до вісімнадцяти років з урахуванням чинних законодавчих та нормативно-правових актів про застосування праці неповнолітніх і жін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7.6.5 контролює наявність посадових інструкцій, у яких обов'язково відображено питання охорони праці, безпеки життєдіяль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8. Порядок проведення та реєстрації інструктажів 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безпеки життєдіяльност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8.1. Інструктажі з безпеки життєдіяльності проводяться з вихованцями, учнями, студентами, курсантами, слухачами, аспірантами. Інструктажі містять питання охорони здоров'я, пожежної, радіаційної безпеки, безпеки дорожнього руху, реагування на надзвичайні ситуації, безпеки побуту тощ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Учні і вихованці, які інструктуються, розписуються в журналі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очинаючи з 9-го кла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8.2. Перед початком навчальних занять один раз на рік, а також при зарахуванні або оформленні до закладу освіти вихованця, учня, студента, курсанта, слухача, аспіранта проводиться вступний інструктаж з безпеки життєдіяльності службами охорони праці. За умови чисельності учасників навчально-виховного процесу в закладах понад 200 вищезазначеними службами проводиться навчання з вихователями, класоводами, класними керівниками, майстрами, кураторами груп тощо, які в свою чергу інструктують вихованців, учнів, студентів, курсантів, слухачів перед початком навчального року. Програма вступного інструктажу розробляється в закладі освіти на основі орієнтовного переліку питань вступного інструктажу з безпеки життєдіяльності (додаток 3). Програма та порядок проведення вступного інструктажу з безпеки життєдіяльності затверджуються наказом керівника закладу осві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8.3. Запис про вступний інструктаж робиться на окремій сторінці журналу обліку навчальних заня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8.4. Первинний інструктаж з безпеки життєдіяльності проводиться на початку заняття у кожному кабінеті, лабораторії, майстерні, спортзалі тощо, наприкінці навчального року перед початком канікул, а також за межами закладу освіти, де навчально-виховний процес пов'язаний з використанням небезпечних або шкідливих для здоров'я факторів. Первинний інструктаж проводять викладачі, вчителі, класоводи, куратори груп, вихователі, класні керівники, майстри виробничого навчання, тренери, керівники гуртків тощо. Цей інструктаж проводиться з вихованцями, учнями, студентами, курсантами, слухачами, аспірантами, а також з батьками, які беруть участь у позанавчальних заходах. Первинний інструктаж також проводиться перед виконанням кожного завдання, пов'язаного з використанням різних матеріалів, інструментів, приладів, на початку уроку, заняття, лабораторної, практичної роботи тощ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8.5. Запис про проведення первинного інструктажу робиться в окремому журналі реєстрації інструктажів з безпеки життєдіяльності, який зберігається в кожному кабінеті, лабораторії, майстерні, цеху, спортзалі та іншому робочому місці. Рекомендована форма журналу наведена в додатку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Первинний інструктаж, який проводиться перед початком кожного практичного заняття (практичної, лабораторної роботи тощо) реєструється в журналі обліку навчальних занять, виробничого навчання на сторінці предмета в розділі про запис змісту уроку, занятт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8.6. Позаплановий інструктаж з вихованцями, учнями, студентами, курсантами, слухачами, аспірантами проводиться у разі порушення ними вимог нормативно-правових актів з охорони праці, що може призвести чи призвело до травм, аварій, пожеж тощо, при зміні умов виконання навчальних завдань (лабораторних робіт, виробничої практики, професійної підготовки тощо), у разі нещасних випадків за межами закладу осві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Реєстрація позапланового інструктажу проводиться в журналі реєстрації інструктажів (додаток 2), що зберігається в кожному кабінеті, лабораторії, майстерні, цеху, спортзалі тощ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8.7. Цільовий інструктаж проводиться з вихованцями, учнями, студентами, курсантами, слухачами, аспірантами закладу освіти у разі організації позанавчальних заходів (олімпіади, турніри з предметів, екскурсії, туристичні походи, спортивні змагання тощо), під час проведення громадських, позанавчальних робіт (прибирання територій, приміщень, науково-дослідна робота на навчально-дослідній ділянці тощо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Реєстрація проведення цільового інструктажу здійснюється у журналі реєстрації інструктажів (додаток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Директор НМЦ ПТО МОН України                                                                    Є.М. Суда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uk-UA" w:eastAsia="uk-UA"/>
        </w:rPr>
      </w:pPr>
      <w:r>
        <w:rPr>
          <w:rFonts w:cs="Courier New" w:ascii="Courier New" w:hAnsi="Courier New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4"/>
          <w:lang w:val="uk-UA" w:eastAsia="uk-UA"/>
        </w:rPr>
      </w:pPr>
      <w:r>
        <w:rPr>
          <w:rFonts w:cs="Courier New" w:ascii="Courier New" w:hAnsi="Courier New"/>
          <w:sz w:val="20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Додаток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до підпункту 4.5.8 Положе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про організацію роботи 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охорони праці учасникі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навчально-виховного процес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в установах і закла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>Реєстраці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>вступного інструктажу з безпеки життєдіяльност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sz w:val="20"/>
          <w:lang w:val="uk-UA" w:eastAsia="uk-UA"/>
        </w:rPr>
        <w:t>(для вихованців, учнів, студентів, курсантів, слухачі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у журналі обліку навчальних заня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52"/>
        <w:gridCol w:w="1091"/>
        <w:gridCol w:w="2757"/>
        <w:gridCol w:w="1389"/>
        <w:gridCol w:w="128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Garamond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 особи, яку інструктують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ове-дення інструк-тажу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 особи, яка проводила інструктаж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, яка проводила інструктаж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, яку інструк-тую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(4)</w:t>
      </w:r>
      <w:r>
        <w:rPr>
          <w:rFonts w:cs="Courier New" w:ascii="Courier New" w:hAnsi="Courier New"/>
          <w:sz w:val="20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чні і вихованці розписується у журналі інструктажу, починаючи з 9-го класу</w:t>
      </w:r>
      <w:r>
        <w:rPr>
          <w:rFonts w:cs="Courier New" w:ascii="Courier New" w:hAnsi="Courier New"/>
          <w:sz w:val="20"/>
          <w:lang w:val="uk-UA" w:eastAsia="uk-U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8"/>
          <w:lang w:val="uk-UA" w:eastAsia="uk-UA"/>
        </w:rPr>
      </w:pPr>
      <w:r>
        <w:rPr>
          <w:rFonts w:cs="Courier New" w:ascii="Courier New" w:hAnsi="Courier New"/>
          <w:sz w:val="20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Додаток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до підпункту 4.5.8 Положен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про організацію роботи 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охорони праці учасникі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навчально-виховного процес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в установах і закла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>(</w:t>
      </w:r>
      <w:r>
        <w:rPr>
          <w:vertAlign w:val="superscript"/>
        </w:rPr>
        <w:t xml:space="preserve">назва </w:t>
      </w:r>
      <w:r>
        <w:rPr>
          <w:vertAlign w:val="superscript"/>
          <w:lang w:val="uk-UA"/>
        </w:rPr>
        <w:t>закладу освіти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ЖУРНАЛ</w:t>
        <w:br/>
        <w:t>реєстрації первинного, позапланового, цільового інструктажів з безпеки</w:t>
      </w:r>
      <w:r>
        <w:rPr>
          <w:b/>
          <w:sz w:val="7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життєдіяльності учнів, вихованців</w:t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клас, група, лабораторія, майстерня, кабінет тощо)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>Розпочато ______ 200 _ р.</w:t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521" w:hanging="0"/>
        <w:rPr/>
      </w:pPr>
      <w:r>
        <w:rPr/>
        <w:t>Закінчено _______ 200 _ р.</w:t>
      </w:r>
    </w:p>
    <w:tbl>
      <w:tblPr>
        <w:tblW w:w="10173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851"/>
        <w:gridCol w:w="1701"/>
        <w:gridCol w:w="1426"/>
        <w:gridCol w:w="1551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  <w:r>
              <w:rPr>
                <w:rFonts w:cs="Arial" w:ascii="Arial" w:hAnsi="Arial"/>
                <w:sz w:val="20"/>
                <w:lang w:val="uk-UA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ізвище, ім’я та по батькові особи, яку інструктую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Дата проведення інструкта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лас, груп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 xml:space="preserve">інструктажу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інструк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ім’я 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 батькові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соб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я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оводил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структа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Підпи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соб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 xml:space="preserve">я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роводила інструк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ідпис особ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яку інструкт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али</w:t>
            </w:r>
          </w:p>
        </w:tc>
      </w:tr>
      <w:tr>
        <w:trPr>
          <w:trHeight w:val="3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 xml:space="preserve">(5) </w:t>
      </w:r>
      <w:r>
        <w:rPr>
          <w:rFonts w:cs="Times New Roman" w:ascii="Times New Roman" w:hAnsi="Times New Roman"/>
          <w:szCs w:val="28"/>
          <w:lang w:val="uk-UA" w:eastAsia="uk-UA"/>
        </w:rPr>
        <w:t>Учні і вихованці розписується у журналі інструктажу, починаючи  з 9-го кла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Додаток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до пункту 8.2 Положення пр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організацію роботи з охор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праці учасникі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навчально-виховного процес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в установах і закла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</w:t>
      </w:r>
      <w:r>
        <w:rPr>
          <w:rFonts w:cs="Courier New" w:ascii="Courier New" w:hAnsi="Courier New"/>
          <w:sz w:val="20"/>
          <w:lang w:val="uk-UA" w:eastAsia="uk-UA"/>
        </w:rPr>
        <w:t>осві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0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0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>ОРІЄНТОВНИЙ ПЕРЕЛІ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>питань вступного інструктажу з безпеки життєдіяльност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>для вихованців, учнів, студентів, курсанті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>слухачів, аспіранті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8"/>
          <w:lang w:val="uk-UA" w:eastAsia="uk-UA"/>
        </w:rPr>
      </w:pPr>
      <w:r>
        <w:rPr>
          <w:rFonts w:cs="Courier New" w:ascii="Courier New" w:hAnsi="Courier New"/>
          <w:b/>
          <w:sz w:val="20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 w:eastAsia="uk-UA"/>
        </w:rPr>
        <w:tab/>
        <w:t>1 Загальні відомості про заклад освіти, його структуру (кабінети, лабораторії, майстерні, спортзали тощо). Види та джерела небезпеки в навчальних приміщеннях, на спортивних майданчиках, на навчально-дослідних ділянках тощ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 w:eastAsia="uk-UA"/>
        </w:rPr>
        <w:tab/>
        <w:t>2. Загальні правила поведінки під час навчально-виховного процесу. Обставини та причини найбільш характерних нещасних випадків, що сталися в навчальних заклад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 w:eastAsia="uk-UA"/>
        </w:rPr>
        <w:tab/>
        <w:t>3. Вимоги пожежної безпеки в навчальному закладі. Знайомство з Правилами пожежної безпеки для закладів, установ, організацій і підприємств системи освіти Украї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 w:eastAsia="uk-UA"/>
        </w:rPr>
        <w:tab/>
        <w:t>4. Радіаційна безпека, дії у разі надзвичайних ситуацій природного і техногенного характе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 w:eastAsia="uk-UA"/>
        </w:rPr>
        <w:tab/>
        <w:t>5. Безпека дорожнього руху. Поведінка на вулиці, знайомство з правилами дорожнього рух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 w:eastAsia="uk-UA"/>
        </w:rPr>
        <w:tab/>
        <w:t>6. Побутовий травматизм, попередження та дії у разі нещасних випадків у побу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ab/>
        <w:t>7. Перша (долікарська) медична допомога у разі нещасних випадків, надзвичайних подій тощ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 w:eastAsia="uk-UA"/>
        </w:rPr>
        <w:t>Директор НМЦ ПТО МОН України                                              Є.М.Судаков</w:t>
      </w:r>
    </w:p>
    <w:p>
      <w:pPr>
        <w:pStyle w:val="Normal"/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sz w:val="20"/>
          <w:lang w:val="uk-UA"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EE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2694-12&apos;);" TargetMode="External"/><Relationship Id="rId4" Type="http://schemas.openxmlformats.org/officeDocument/2006/relationships/hyperlink" Target="javascript:OpenDoc(&apos;1060-12&apos;);" TargetMode="External"/><Relationship Id="rId5" Type="http://schemas.openxmlformats.org/officeDocument/2006/relationships/hyperlink" Target="javascript:OpenDoc(&apos;z0178-93&apos;);" TargetMode="External"/><Relationship Id="rId6" Type="http://schemas.openxmlformats.org/officeDocument/2006/relationships/hyperlink" Target="javascript:OpenDoc(&apos;2694-12&apos;);" TargetMode="External"/><Relationship Id="rId7" Type="http://schemas.openxmlformats.org/officeDocument/2006/relationships/hyperlink" Target="javascript:OpenDoc(&apos;1060-12&apos;)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0:00Z</dcterms:created>
  <dc:creator>Any</dc:creator>
  <dc:description/>
  <cp:keywords/>
  <dc:language>en-US</dc:language>
  <cp:lastModifiedBy>Dovder</cp:lastModifiedBy>
  <cp:lastPrinted>2002-09-25T09:34:00Z</cp:lastPrinted>
  <dcterms:modified xsi:type="dcterms:W3CDTF">2008-11-07T11:00:00Z</dcterms:modified>
  <cp:revision>2</cp:revision>
  <dc:subject/>
  <dc:title/>
</cp:coreProperties>
</file>