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під час роботи на деревофугувальному верстаті</w:t>
      </w:r>
      <w:r>
        <w:rPr>
          <w:lang w:val="uk-UA"/>
        </w:rPr>
        <w:t xml:space="preserve"> 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ІНСТРУКЦІЯ</w:t>
      </w:r>
    </w:p>
    <w:p>
      <w:pPr>
        <w:pStyle w:val="Heading1"/>
        <w:rPr>
          <w:sz w:val="24"/>
          <w:szCs w:val="24"/>
        </w:rPr>
      </w:pPr>
      <w:r>
        <w:rPr/>
        <w:t>З ОХОРОНИ ПРАЦІ №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ід час роботи на деревофугувальному верстаті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uk-UA"/>
        </w:rPr>
        <w:t xml:space="preserve">1. </w:t>
      </w:r>
      <w:r>
        <w:rPr>
          <w:b/>
          <w:bCs/>
          <w:i/>
          <w:i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1.  До роботи на деревофугувальному верстаті допускаються особі які пройшли спеціальне навчання, медичний огляд, ввідний та первинний інструктажі з охорони прац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2. Небезпечність у робот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оранення рук під час роботи без колодок і штовхачі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ошкодження рук під час роботи без засобів захисту: паса, ножового вал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поранення рук під час роботи з неправильно встановленим ноже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3. Утримуйте у чистоті обладнання та приміщення, слідкуйте за справністю заземлюючих пристроїв, наявністю діелектричних килимків біля верста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2. Вимоги безпеки перед початком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1.  Одягніть спецодяг, застебніть його на всі ґудзики, заховайте во</w:t>
        <w:softHyphen/>
        <w:t>лосся під головний убі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2. Приберіть усе зайве з робочого місц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3.  Перевірте, щоб непрацююча частина ножового вала була закри</w:t>
        <w:softHyphen/>
        <w:t xml:space="preserve">то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4.  Перевірте міцність захисного засобу робочої частини ножового вала, що механічно закриває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5.  На комбінованому верстаті стежте за тим, щоб циркулярна пилка була надійно закрита. Не працюйте одночасно на фугувальній і круглопиляльній частинах верстат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6. Переконайтесь у надійності кріплення заземлення, занулення вер</w:t>
        <w:softHyphen/>
        <w:t>ст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7. Перевірте верстат на холостому ход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8.  Перед самим початком роботи на верстаті одягніть захисні окуля</w:t>
        <w:softHyphen/>
        <w:t>р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3. Вимоги безпеки під час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1.  При ручній подачі заготовок користуйтесь навідними колодками або штовхач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2.  Користуйтесь натискним пристроєм. Заборонено притискувати де</w:t>
        <w:softHyphen/>
        <w:t>таль руко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3.  Під час обробки деталей, довжина яких більша за довжину робо</w:t>
        <w:softHyphen/>
        <w:t>чого стола, користуйтесь роликовими опорами. У гіршому випадку оброб</w:t>
        <w:softHyphen/>
        <w:t>ляйте деталь удвох (один подає, другий приймає її і підтримує деталь до кінця обробк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4.  Не працюйте на верстаті, якщо вищерблені гостроскошена наклад</w:t>
        <w:softHyphen/>
        <w:t xml:space="preserve">ка і штовхач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5.  Складайте матеріали і деталі так, щоб вони не заважали працюва</w:t>
        <w:softHyphen/>
        <w:t>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6. Не змітайте стружок або трісок на ходу верст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7.  Якщо необхідно відійти від верстата, вимкніть його і дочекайтеся повної зупин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8.  Не зупиняйте і не гальмуйте вимкнений ножовий вал, який про</w:t>
        <w:softHyphen/>
        <w:t>довжує обертати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4. Вимоги безпеки після закінчення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1. Зупиніть верста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2.  Після припинення обертання ножового вала приберіть з верстата стружку і витріть пил. Прибирання здійснюйте спеціальною щітко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3. Розкладіть пристрої та інструменти на встановлені місц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4. Приведіть себе і спецодяг в порядо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5. Вимийте руки і обличчя з мил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lang w:val="uk-UA"/>
        </w:rPr>
        <w:t xml:space="preserve">5. </w:t>
      </w:r>
      <w:r>
        <w:rPr>
          <w:b/>
          <w:bCs/>
          <w:i/>
          <w:iCs/>
          <w:color w:val="000000"/>
          <w:lang w:val="uk-UA"/>
        </w:rPr>
        <w:t>Вимоги безпеки в аварійних ситуація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5.1. Зупинити обладнання необхідно у таких випадках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- при появі у механізмі верстата незвичних стуків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ри виявленні у деревині сторонніх предметі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 якщо при дотику до деталей рами відчувається дія електрич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рум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5.2.  В аварійних ситуаціях необхідно негайно вимкнути подачу елект</w:t>
        <w:softHyphen/>
        <w:t>роживлення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5.3. Умійте надавати першу (долікарську) допомогу потерпілому.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івник (спеціаліст)</w:t>
        <w:br/>
        <w:t>служби охорони</w:t>
        <w:br/>
        <w:t>праці підприємства</w:t>
      </w:r>
      <w:r>
        <w:rPr>
          <w:lang w:val="uk-UA"/>
        </w:rPr>
        <w:tab/>
        <w:tab/>
        <w:tab/>
        <w:t>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1:46:00Z</dcterms:created>
  <dc:creator>Kovalev</dc:creator>
  <dc:description/>
  <cp:keywords/>
  <dc:language>en-US</dc:language>
  <cp:lastModifiedBy>Администратор</cp:lastModifiedBy>
  <dcterms:modified xsi:type="dcterms:W3CDTF">2007-10-02T12:36:00Z</dcterms:modified>
  <cp:revision>4</cp:revision>
  <dc:subject/>
  <dc:title>____________________________________________________________________</dc:title>
</cp:coreProperties>
</file>