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200" w:hanging="0"/>
        <w:jc w:val="left"/>
        <w:rPr/>
      </w:pPr>
      <w:r>
        <w:rPr/>
        <w:t>ЗАТВЕРДЖЕНО</w:t>
      </w:r>
    </w:p>
    <w:p>
      <w:pPr>
        <w:pStyle w:val="Normal"/>
        <w:ind w:left="6480" w:right="200" w:hanging="0"/>
        <w:jc w:val="left"/>
        <w:rPr/>
      </w:pPr>
      <w:r>
        <w:rPr/>
        <w:t xml:space="preserve"> </w:t>
      </w:r>
      <w:r>
        <w:rPr/>
        <w:t>наказом Міністерства освіти України</w:t>
      </w:r>
    </w:p>
    <w:p>
      <w:pPr>
        <w:pStyle w:val="Normal"/>
        <w:ind w:left="6480" w:right="200" w:hanging="0"/>
        <w:jc w:val="left"/>
        <w:rPr/>
      </w:pPr>
      <w:r>
        <w:rPr/>
        <w:t>від 16 червня 1994 р. №184</w:t>
      </w:r>
    </w:p>
    <w:p>
      <w:pPr>
        <w:pStyle w:val="Heading1"/>
        <w:ind w:left="40" w:hanging="0"/>
        <w:rPr>
          <w:sz w:val="28"/>
        </w:rPr>
      </w:pPr>
      <w:r>
        <w:rPr>
          <w:sz w:val="28"/>
        </w:rPr>
        <w:t>ПОЛОЖЕННЯ ПРО НАВЧАЛЬНІ МАЙСТЕРНІ</w:t>
      </w:r>
    </w:p>
    <w:p>
      <w:pPr>
        <w:pStyle w:val="Normal"/>
        <w:ind w:left="400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ЗАГАЛЬНООСВІТНЬОГО НАВЧАЛЬНО-ВИХОВНОГО ЗАКЛАДУ</w:t>
      </w:r>
    </w:p>
    <w:p>
      <w:pPr>
        <w:pStyle w:val="Heading2"/>
        <w:ind w:hanging="0"/>
        <w:rPr>
          <w:sz w:val="28"/>
        </w:rPr>
      </w:pPr>
      <w:r>
        <w:rPr>
          <w:sz w:val="28"/>
        </w:rPr>
        <w:t xml:space="preserve">І. Загальні положення </w:t>
      </w:r>
    </w:p>
    <w:p>
      <w:pPr>
        <w:pStyle w:val="TextBody"/>
        <w:rPr/>
      </w:pPr>
      <w:r>
        <w:rPr/>
        <w:t>1. В загальноосвітньому навчально-виховному закладі| створюються такі навчальні майстерні:</w:t>
      </w:r>
    </w:p>
    <w:p>
      <w:pPr>
        <w:pStyle w:val="Normal"/>
        <w:rPr/>
      </w:pPr>
      <w:r>
        <w:rPr>
          <w:i/>
          <w:iCs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для трудового навчання учнів 1—3/4 класів;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ля трудового навчання учнів 4/5—11 класів з обробки деревини, обробки металів(або комбінована) з обробки тканини, волокнистих матеріалів та з обробки харчових продуктів (або комбінована)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До складу майстерень входять допоміжні приміщення, що призначені для зберігання навчально-наочних посібників, навчального обладнання, матеріалів, незакінчених робіт та встановлення електрифікованого обладнання, яке використовується вчителем для виконання заготівельних робіт,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В спеціальних, спеціалізованих навчально-виховних закладах, школах-інтернатах, крім вищеперелічених, можуть створюватись навчальні майстерні інших профілів.</w:t>
      </w:r>
    </w:p>
    <w:p>
      <w:pPr>
        <w:pStyle w:val="Normal"/>
        <w:ind w:firstLine="320"/>
        <w:rPr>
          <w:sz w:val="28"/>
          <w:lang w:val="ru-RU"/>
        </w:rPr>
      </w:pPr>
      <w:r>
        <w:rPr>
          <w:sz w:val="28"/>
        </w:rPr>
        <w:t>2. Навчальні майстерні призначені для: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рудового навчання учнів 1—9 (1—11) класів;</w:t>
      </w:r>
    </w:p>
    <w:p>
      <w:pPr>
        <w:pStyle w:val="Normal"/>
        <w:rPr>
          <w:sz w:val="28"/>
        </w:rPr>
      </w:pPr>
      <w:r>
        <w:rPr>
          <w:sz w:val="28"/>
        </w:rPr>
        <w:t>—</w:t>
      </w:r>
      <w:r>
        <w:rPr>
          <w:sz w:val="28"/>
        </w:rPr>
        <w:t>поглибленої трудової підготовки учнів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оботи технічних, художньо-прикладних гуртків, клубів за інтересами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оведення факультативних занять з групового навчання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рганізації продуктивної праці учнів.</w:t>
      </w:r>
    </w:p>
    <w:p>
      <w:pPr>
        <w:pStyle w:val="Normal"/>
        <w:ind w:left="40" w:right="200" w:firstLine="320"/>
        <w:rPr>
          <w:sz w:val="28"/>
        </w:rPr>
      </w:pPr>
      <w:r>
        <w:rPr>
          <w:sz w:val="28"/>
        </w:rPr>
        <w:t>3. Кількість майстерень, їх різновиди і площі в кожному загальноосвітньому навчально-виховному закладі визначаються залежно від кількості і наповненості класів згідно встановлених норм.</w:t>
      </w:r>
    </w:p>
    <w:p>
      <w:pPr>
        <w:pStyle w:val="Normal"/>
        <w:ind w:left="40" w:right="200" w:firstLine="320"/>
        <w:rPr>
          <w:sz w:val="28"/>
        </w:rPr>
      </w:pPr>
      <w:r>
        <w:rPr>
          <w:sz w:val="28"/>
        </w:rPr>
        <w:t>Можливий варіант створення майстерень для кількох загальноосвітніх навчально-виховних закладів даного адміністративного району. Крім цього, підприємства, організації за рахунок власних асигнувань можуть створювати навчально-виробничі дільниці на правах своїх структурних підрозділів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4. Приміщення навчальних майстерень повинні бути світлими, теплими і сухими. Забороняється організація майстерень у підвальних і напівпідвальних приміщеннях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5. Навчальні майстерні оснащуються верстатним та іншим обладнанням згідно з «Типовим переліком навчально-наочних посібників і навчального обладнання для загальноосвітніх навчально-виховних закладів», а також дидактичними матеріалами, технічною і технологічною документацією.</w:t>
      </w:r>
    </w:p>
    <w:p>
      <w:pPr>
        <w:pStyle w:val="Normal"/>
        <w:ind w:left="40" w:firstLine="340"/>
        <w:rPr>
          <w:sz w:val="28"/>
        </w:rPr>
      </w:pPr>
      <w:r>
        <w:rPr>
          <w:sz w:val="28"/>
        </w:rPr>
        <w:t>Обладнання, непередбачене «Типовим переліком», у тому числі саморобне, встановлюється в майстернях за погодженням з представником органів Державного комітету України по нагляду за охороною праці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6. В навчальних майстернях обладнуються робочі місця учнів індивідуального і колективного користування та робоче місце вчителя відповідно до вимог ергономіки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Кількість робочих місць у майстернях визначається наповненістю класів з урахуванням поділу на підгрупи у відповідності до встановлених діючих нормативів.</w:t>
      </w:r>
    </w:p>
    <w:p>
      <w:pPr>
        <w:pStyle w:val="Normal"/>
        <w:rPr>
          <w:sz w:val="28"/>
        </w:rPr>
      </w:pPr>
      <w:r>
        <w:rPr>
          <w:sz w:val="28"/>
        </w:rPr>
        <w:t>7. Робоче місце вчителя розміщується на підвищенні розміром (орієнтовно) 3600х2000х200 мм, яке оснащується столом з місцем для технічних засобів навчання, класною дошкою, пультом для аварійного знеструмлення робочих місць учнів та обладнанням, необхідним для демонстрування прийомів роботи, В зоні робочого місця вчителя рекомендується розміщувати шафи-секції для зберігання навчально-наочних посібників, інструментів, пристосувань. До робочих місць учнів та вчителя підводиться електричний струм напругою не більше 42 В.</w:t>
      </w:r>
    </w:p>
    <w:p>
      <w:pPr>
        <w:pStyle w:val="Normal"/>
        <w:rPr>
          <w:sz w:val="28"/>
        </w:rPr>
      </w:pPr>
      <w:r>
        <w:rPr>
          <w:sz w:val="28"/>
        </w:rPr>
        <w:t>8. Майстерні повинні відповідати вимогам «Положення про організацію охорони праці та порядок розслідування нещасних випадків у навчально-виховних закладах» та «Правил з техніки безпеки і виробничої санітарії для шкільних і навчально-виробничих майстерень, а також для навчальних комбінатів, цехів (прольотів, дільниць) і підприємств, у яких проводиться трудова підготовка учнів», затверджених Міністерством освіти України.</w:t>
      </w:r>
    </w:p>
    <w:p>
      <w:pPr>
        <w:pStyle w:val="Normal"/>
        <w:rPr>
          <w:sz w:val="28"/>
        </w:rPr>
      </w:pPr>
      <w:r>
        <w:rPr>
          <w:sz w:val="28"/>
        </w:rPr>
        <w:t>9. Кожна навчальна майстерня обладнується умивальником з щітками і милом в кількості 20% від числа учнів, а також електрорушниками, ємкостями для відходів, сміття, обтирочних матеріалів. Навчальні майстерні повинні повністю забезпечуватися засобами пожежогасіння, пінними та вуглекислотними вогнегасниками, ношами та універсальними аптечками першої допомоги.</w:t>
      </w:r>
    </w:p>
    <w:p>
      <w:pPr>
        <w:pStyle w:val="Normal"/>
        <w:rPr>
          <w:sz w:val="28"/>
        </w:rPr>
      </w:pPr>
      <w:r>
        <w:rPr>
          <w:sz w:val="28"/>
        </w:rPr>
        <w:t>10. Приміщення майстерень оформляються стендами, таблицями і плакатами з безпеки праці і виробничої санітарії, матеріалознавства, технології обробки матеріалів, профорієнтації тощо. В майстернях організовують постійно діючі виставки виробів, виготовлених учнями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Колір фарбування стін, обладнання, інструментів добирається відповідно до вимог ергономіки і технічної естетики, з використанням сигнальних кольорів і знаків безпеки.</w:t>
      </w:r>
    </w:p>
    <w:p>
      <w:pPr>
        <w:pStyle w:val="Normal"/>
        <w:rPr>
          <w:sz w:val="28"/>
        </w:rPr>
      </w:pPr>
      <w:r>
        <w:rPr>
          <w:sz w:val="28"/>
        </w:rPr>
        <w:t>11. При виконанні конкретних видів робіт робочі місця учнів забезпечуються інструкціями з безпеки праці. Вони складаються на основі Типових інструкцій, розроблених Міністерством освіти України, і затверджуються директором загальноосвітнього закладу. Інструкції переглядаються в міру необхідності, але не рідше одного разу в 3 роки.</w:t>
      </w:r>
    </w:p>
    <w:p>
      <w:pPr>
        <w:pStyle w:val="Normal"/>
        <w:rPr>
          <w:sz w:val="28"/>
        </w:rPr>
      </w:pPr>
      <w:r>
        <w:rPr>
          <w:sz w:val="28"/>
        </w:rPr>
        <w:t>12. До занять (роботи) в навчальних майстернях допускаються учні, які пройшли медичний огляд і не мають відповідних протипоказань. Відомості про учнів, не допущених до роботи в навчальних майстернях, вчитель отримує у медичного персоналу, закріпленого за загальноосвітнім закладом. В майстернях учні працюють у спецодязі, який добирається індивідуально для кожного учня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До виконання кожного виду робіт учні допускаються тільки після проведення інструктажу з безпеки праці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3. Висновок про придатність майстерень для проведення занять оформляється щорічно відповідним актом комісією з прийому загальноосвітнього навчально-виховного закладу до навчального року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4. Режим занять, умови навколишнього середовища в навчальних майстернях визначаються з урахуванням санітарно-гігієнічних вимог щодо організації трудового навчання учнів 1— 9 (1—11) класів, затверджених Головним санітарно-епідеміологічним управлінням Міністерства охорони здоров'я Україн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5. Адміністрація загальноосвітнього навчально-виховного закладу здійснює заходи, що сприяють модернізації майстерень, систематичному поповненню їх обладнанням, поліпшенню технічного обслуговування, раціоналізації робочих місць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Наказом по загальноосвітньому навчально-виховному закладу на вчителя (вчителів) трудового навчання покладається виконання обов'язків майстра навчальної майстерні (майстерень), якими передбачено: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- виконання спільно з заступником (помічником) директора по господарській частині робіт по забезпеченню майстерень обладнанням, матеріалами;</w:t>
      </w:r>
    </w:p>
    <w:p>
      <w:pPr>
        <w:pStyle w:val="Normal"/>
        <w:ind w:firstLine="100"/>
        <w:rPr>
          <w:sz w:val="28"/>
        </w:rPr>
      </w:pPr>
      <w:r>
        <w:rPr>
          <w:sz w:val="28"/>
        </w:rPr>
        <w:t>-  планування роботи майстерень;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- налагодження техніки, обладнання, підготовка їх до занять;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- своєчасна перевірка електрообладнання, його заземлення, стану ізоляції електропроводки;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- забезпечення санітарно-гігієнічних вимог та безпеки праці;</w:t>
      </w:r>
    </w:p>
    <w:p>
      <w:pPr>
        <w:pStyle w:val="Normal"/>
        <w:ind w:firstLine="100"/>
        <w:rPr>
          <w:sz w:val="28"/>
        </w:rPr>
      </w:pPr>
      <w:r>
        <w:rPr>
          <w:sz w:val="28"/>
        </w:rPr>
        <w:t>- збереження матеріальних цінностей та ведення їх обліку.</w:t>
      </w:r>
    </w:p>
    <w:p>
      <w:pPr>
        <w:pStyle w:val="Normal"/>
        <w:rPr>
          <w:sz w:val="28"/>
        </w:rPr>
      </w:pPr>
      <w:r>
        <w:rPr>
          <w:sz w:val="28"/>
        </w:rPr>
        <w:t>Вчителі трудового навчання, керівники гуртків, які працюють у майстернях, несуть відповідальність за виконання учнями правил безпеки праці, виробничої санітарії, за охорону життя та здоров'я учнів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6. Використання навчальних майстерень. їх обладнання в цілях, не передбачених даним Положенням, забороняється.</w:t>
      </w:r>
    </w:p>
    <w:p>
      <w:pPr>
        <w:pStyle w:val="Normal"/>
        <w:spacing w:before="200" w:after="0"/>
        <w:ind w:hanging="0"/>
        <w:jc w:val="center"/>
        <w:rPr>
          <w:sz w:val="28"/>
        </w:rPr>
      </w:pPr>
      <w:r>
        <w:rPr>
          <w:b/>
          <w:bCs/>
          <w:sz w:val="28"/>
          <w:szCs w:val="24"/>
        </w:rPr>
        <w:t>II. Вимоги до окремих видів майстерень</w:t>
      </w:r>
    </w:p>
    <w:p>
      <w:pPr>
        <w:pStyle w:val="Normal"/>
        <w:spacing w:before="180" w:after="0"/>
        <w:ind w:hanging="0"/>
        <w:jc w:val="center"/>
        <w:rPr>
          <w:sz w:val="28"/>
        </w:rPr>
      </w:pPr>
      <w:r>
        <w:rPr>
          <w:b/>
          <w:bCs/>
          <w:sz w:val="28"/>
        </w:rPr>
        <w:t>Майстерні для трудового навчання учнів 1—3(4) класів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17. В майстернях для трудового навчання учнів 1—3 (4) класів робоче місце-індивідуального користування являє собою верстак відповідної ростової групи або учнівський стіл із змінними укладками, в яких знаходяться комплекти ручних інструментів № 1 і № 2. Висота робочого місця підбирається, як правило: 50% ростової групи «Б» (600мм) і 50% групи «В» (660мм).</w:t>
      </w:r>
    </w:p>
    <w:p>
      <w:pPr>
        <w:pStyle w:val="Normal"/>
        <w:ind w:left="40" w:firstLine="320"/>
        <w:rPr/>
      </w:pPr>
      <w:r>
        <w:rPr>
          <w:sz w:val="28"/>
        </w:rPr>
        <w:t>18. Для виконання окремих видів робіт, передбачених програмою, а також для різних занять у позаурочний час, в майстернях обладнуються 6—8 робочих місць колективного користування покриття столів пластикове або ліноліумне), висота яких відповідає ростовій групі Т (720 мм). На робочих місцях колективного користування встановлюються лещата з шириною губок 40</w:t>
      </w:r>
      <w:r>
        <w:rPr>
          <w:b/>
          <w:bCs/>
          <w:sz w:val="28"/>
        </w:rPr>
        <w:t xml:space="preserve"> </w:t>
      </w:r>
      <w:r>
        <w:rPr>
          <w:sz w:val="28"/>
        </w:rPr>
        <w:t>мм</w:t>
      </w:r>
      <w:r>
        <w:rPr>
          <w:b/>
          <w:bCs/>
          <w:sz w:val="28"/>
        </w:rPr>
        <w:t xml:space="preserve">, </w:t>
      </w:r>
      <w:r>
        <w:rPr>
          <w:sz w:val="28"/>
        </w:rPr>
        <w:t>пристосування для обробки деревини, тонкого листового металу, прилади для випалювання тощо.</w:t>
      </w:r>
    </w:p>
    <w:p>
      <w:pPr>
        <w:pStyle w:val="Normal"/>
        <w:spacing w:before="60" w:after="0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pacing w:before="60" w:after="0"/>
        <w:ind w:hanging="0"/>
        <w:jc w:val="left"/>
        <w:rPr>
          <w:sz w:val="28"/>
        </w:rPr>
      </w:pPr>
      <w:r>
        <w:rPr>
          <w:b/>
          <w:bCs/>
          <w:sz w:val="28"/>
        </w:rPr>
        <w:t>Майстерні з обробки деревина і металу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19. Робочим місцем індивідуального користування в даних майстернях є столярний, слюсарний або комбінований верстак. 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20. Робочим місцем колективного користування в майстернях з обробки деревини і металу є верстати, муфельна піч, прес для штампування, універсальні пристосування для згинання листового металу, дроту, а також додаткове обладнання для організації продуктивної праці. Верстатне робоче місце обладнується тумбочками або укладками для розміщення вимірювальних та ріжучих інструментів, заготовок, готової продукції і документації. Токарні верстати додатково комплектуються гачками для прибирання стружки.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/>
      </w:pPr>
      <w:r>
        <w:rPr>
          <w:sz w:val="28"/>
        </w:rPr>
        <w:t>21. Робочі місця для термічної обробки матеріалів, токарної обробки деревини та виконання робіт на заточних, фугувальних, круглопильних</w:t>
      </w:r>
      <w:r>
        <w:rPr>
          <w:smallCaps/>
          <w:sz w:val="28"/>
        </w:rPr>
        <w:t xml:space="preserve"> </w:t>
      </w:r>
      <w:r>
        <w:rPr>
          <w:sz w:val="28"/>
        </w:rPr>
        <w:t>верстатах обладнуються вентиляційними пристроями.</w:t>
      </w:r>
    </w:p>
    <w:p>
      <w:pPr>
        <w:pStyle w:val="Normal"/>
        <w:spacing w:before="40" w:after="0"/>
        <w:ind w:right="40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40" w:after="0"/>
        <w:ind w:right="400" w:hanging="0"/>
        <w:jc w:val="left"/>
        <w:rPr>
          <w:sz w:val="28"/>
        </w:rPr>
      </w:pPr>
      <w:r>
        <w:rPr>
          <w:b/>
          <w:bCs/>
          <w:sz w:val="28"/>
        </w:rPr>
        <w:t>Майстерні з обробки тканин, волокнистих матеріалів та харчових продуктів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22. Майстерні з обробки тканин, волокнистих матеріалів та харчових продуктів розміщуються у двох кімнатах: навчальна швейна майстерня та кухня-лабораторія (або комбінована). В комбінованій майстерні для робіт з харчовими продуктами виділяється зона (20 % площі).</w:t>
      </w:r>
    </w:p>
    <w:p>
      <w:pPr>
        <w:pStyle w:val="Normal"/>
        <w:spacing w:before="140" w:after="0"/>
        <w:ind w:hanging="0"/>
        <w:rPr>
          <w:sz w:val="28"/>
        </w:rPr>
      </w:pPr>
      <w:r>
        <w:rPr>
          <w:sz w:val="28"/>
        </w:rPr>
        <w:t>23. Навчальна швейна майстерня та кухня-лабораторія обладнуються робочими місцями індивідуального та колективного користування.</w:t>
      </w:r>
    </w:p>
    <w:p>
      <w:pPr>
        <w:pStyle w:val="Normal"/>
        <w:spacing w:before="140" w:after="0"/>
        <w:ind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бочі місця індивідуального користування у навчальній швейній майстерні обладнуються швейними машинами з ручним, ножним і електричним приводами, які встановлюються на універсальних столах, і наборами необхідних інструментів.</w:t>
      </w:r>
    </w:p>
    <w:p>
      <w:pPr>
        <w:pStyle w:val="Normal"/>
        <w:ind w:hanging="0"/>
        <w:rPr/>
      </w:pPr>
      <w:r>
        <w:rPr>
          <w:sz w:val="28"/>
        </w:rPr>
        <w:t xml:space="preserve">   </w:t>
      </w:r>
      <w:r>
        <w:rPr>
          <w:sz w:val="28"/>
        </w:rPr>
        <w:t>У кухні-лабораторії робочими місцями індивідуального користування є столи (900х900</w:t>
      </w:r>
      <w:r>
        <w:rPr>
          <w:b/>
          <w:bCs/>
          <w:sz w:val="28"/>
        </w:rPr>
        <w:t xml:space="preserve"> </w:t>
      </w:r>
      <w:r>
        <w:rPr>
          <w:sz w:val="28"/>
        </w:rPr>
        <w:t>мм</w:t>
      </w:r>
      <w:r>
        <w:rPr>
          <w:b/>
          <w:bCs/>
          <w:sz w:val="28"/>
        </w:rPr>
        <w:t>,</w:t>
      </w:r>
      <w:r>
        <w:rPr>
          <w:sz w:val="28"/>
        </w:rPr>
        <w:t xml:space="preserve"> заввишки 730—765</w:t>
      </w:r>
      <w:r>
        <w:rPr>
          <w:b/>
          <w:bCs/>
          <w:sz w:val="28"/>
        </w:rPr>
        <w:t xml:space="preserve"> </w:t>
      </w:r>
      <w:r>
        <w:rPr>
          <w:sz w:val="28"/>
        </w:rPr>
        <w:t>мм</w:t>
      </w:r>
      <w:r>
        <w:rPr>
          <w:b/>
          <w:bCs/>
          <w:sz w:val="28"/>
        </w:rPr>
        <w:t>)</w:t>
      </w:r>
      <w:r>
        <w:rPr>
          <w:sz w:val="28"/>
        </w:rPr>
        <w:t xml:space="preserve"> з розрахунку один стіл на 4 учнів. Кришки столів покривають матеріалом, що легко миється (пластик, жерсть)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24. Робочими місцями колективного користування є спеціальні швейні машини, прасувальні дошки, примірочна, електричні плити,миски, столи для сервірування.</w:t>
      </w:r>
    </w:p>
    <w:p>
      <w:pPr>
        <w:pStyle w:val="Normal"/>
        <w:ind w:hanging="0"/>
        <w:rPr/>
      </w:pPr>
      <w:r>
        <w:rPr>
          <w:sz w:val="28"/>
        </w:rPr>
        <w:t>25. Місця для волого-теплової обробки, спеціальні швейні машини доцільно розміщувати</w:t>
      </w:r>
      <w:r>
        <w:rPr>
          <w:b/>
          <w:bCs/>
          <w:sz w:val="28"/>
        </w:rPr>
        <w:t xml:space="preserve"> </w:t>
      </w:r>
      <w:r>
        <w:rPr>
          <w:sz w:val="28"/>
        </w:rPr>
        <w:t>поруч з робочим місцем вчителя.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кухню-лабораторію має бути підведена гаряча і холодна вода.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відсутності в загальноосвітньому навчально-виховному закладі гарячого водозабезпечення встановлюється електричний чи газовий підігрів води.</w:t>
      </w:r>
    </w:p>
    <w:sectPr>
      <w:type w:val="nextPage"/>
      <w:pgSz w:w="11906" w:h="1682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ind w:left="4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hanging="0"/>
      <w:jc w:val="center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2720" w:hanging="0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i/>
      <w:iCs/>
      <w:color w:val="auto"/>
      <w:sz w:val="12"/>
      <w:szCs w:val="12"/>
      <w:lang w:val="ru-RU" w:eastAsia="en-US" w:bidi="ar-SA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05:00Z</dcterms:created>
  <dc:creator>Ковалев</dc:creator>
  <dc:description/>
  <dc:language>en-US</dc:language>
  <cp:lastModifiedBy>solaris</cp:lastModifiedBy>
  <dcterms:modified xsi:type="dcterms:W3CDTF">2003-09-19T15:15:00Z</dcterms:modified>
  <cp:revision>3</cp:revision>
  <dc:subject/>
  <dc:title/>
</cp:coreProperties>
</file>