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ув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СТРУКЦІЯ З ОХОРОНИ ПРАЦІ № 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>під час роботи з використанням переносних електроінструментів (дриля, переносного трансформатора, довбальника, шліфувалки, пилки, рубанка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назва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місце вид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ованості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rFonts w:eastAsia="Garamond"/>
          <w:b/>
          <w:lang w:val="uk-UA"/>
        </w:rPr>
        <w:t xml:space="preserve">      </w:t>
      </w:r>
      <w:r>
        <w:rPr>
          <w:b/>
          <w:lang w:val="uk-UA"/>
        </w:rPr>
        <w:t>ЗАТВЕРДЖЕНО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Наказ 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         </w:t>
      </w:r>
      <w:r>
        <w:rPr>
          <w:vertAlign w:val="superscript"/>
          <w:lang w:val="uk-UA"/>
        </w:rPr>
        <w:t>(посада роботодавця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і найменування підприємства)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 № 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(число, місяць, рік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ІНСТРУКЦІ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lang w:val="uk-UA"/>
        </w:rPr>
        <w:t>З ОХОРОНИ ПРАЦІ №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>під час роботи з використанням переносних електроінструментів (дриля, переносного трансформатора, довбальника, шліфувалки, пилки, рубанка)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color w:val="000000"/>
          <w:lang w:val="uk-UA"/>
        </w:rPr>
        <w:t xml:space="preserve">1. </w:t>
      </w:r>
      <w:r>
        <w:rPr>
          <w:b/>
          <w:bCs/>
          <w:i/>
          <w:iCs/>
          <w:color w:val="000000"/>
          <w:lang w:val="uk-UA"/>
        </w:rPr>
        <w:t>Загальні положенн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1. До роботи з використанням переносних електроінструментів допу</w:t>
        <w:softHyphen/>
        <w:t>скаються особи, які пройшли медичний огляд, спеціальне навчання, вступ</w:t>
        <w:softHyphen/>
        <w:t>ний чи первинний інструктажі з охорони праці, про безпечні методи робо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2. Небезпечність у робот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поранення ніг інструментом, що впа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пошкодження очей стружкою, осколками різального інструмент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ураження електричним струмом у випадку відсутності занулення, за</w:t>
        <w:softHyphen/>
        <w:t>землення, несправності проводк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поранення внаслідок неправильного кріплення різального інструмен</w:t>
        <w:softHyphen/>
        <w:t>т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1.3. </w:t>
      </w:r>
      <w:r>
        <w:rPr>
          <w:rFonts w:cs="Times New Roman" w:ascii="Times New Roman" w:hAnsi="Times New Roman"/>
          <w:color w:val="000000"/>
          <w:lang w:val="uk-UA"/>
        </w:rPr>
        <w:t>Працівник має право відмовитися від дорученої роботи, якщо створилась ситуація, небезпечна для його життя чи здоров'я, або для людей, які його оточую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4. На робочому місці не дозволяється палити, вживати спиртні напої, користуватись відкритим вогне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5. За порушення вимог інструкції працівник притягується до відповідальності згідно із законодавством України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color w:val="000000"/>
          <w:lang w:val="uk-UA"/>
        </w:rPr>
        <w:t>2. Вимоги безпеки перед початком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1. Одягніть спецодяг, застебніть його на всі ґудзики, волосся сховай</w:t>
        <w:softHyphen/>
        <w:t>те під головний убі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2. Ретельно підготуйте своє робоче місце до безпечної робот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3. Приготуйте до роботи свій інструмент, переконайтесь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у надійності кріплення всіх різьбових з'єднань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у якості та плавності руху всіх ходових частин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у правильності напряму обертання різального інструмент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у справності струмоведучого шлангового кабеля і захисного заземленн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у надійності роботи вимикач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2.4. Не виконуйте робіт, що не входять до ваших обов'язків, без дозво</w:t>
        <w:softHyphen/>
        <w:t>лу безпосереднього керівни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5.  Знайте правила надання першої допомоги і практичного застосу</w:t>
        <w:softHyphen/>
        <w:t>вання штучного дихання при ураженні електричним струм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6. Отримайте монтерські діелектричні рукавиці і килимок. Попередньо перевірте їх справніс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7.  При виявленні несправностей повідомте про них безпосереднього керівника і без його дозволу до роботи не приступайт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lang w:val="uk-UA"/>
        </w:rPr>
        <w:t>3. Вимоги безпеки під час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3.1. </w:t>
      </w:r>
      <w:r>
        <w:rPr>
          <w:rFonts w:cs="Times New Roman" w:ascii="Times New Roman" w:hAnsi="Times New Roman"/>
          <w:color w:val="000000"/>
          <w:lang w:val="uk-UA"/>
        </w:rPr>
        <w:t>Стежте за тим, щоб на матеріалі, який обробляється, не було цвя</w:t>
        <w:softHyphen/>
        <w:t>хів та інших металевих предметі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2.</w:t>
      </w:r>
      <w:r>
        <w:rPr>
          <w:rFonts w:cs="Times New Roman" w:ascii="Times New Roman" w:hAnsi="Times New Roman"/>
          <w:color w:val="000000"/>
          <w:lang w:val="uk-UA"/>
        </w:rPr>
        <w:t xml:space="preserve"> Не допускайте потрапляння на електроінструмент вологи, бруду, стружки та інших сторонніх предметі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3. Стежте за справністю інструмент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3.4. </w:t>
      </w:r>
      <w:r>
        <w:rPr>
          <w:rFonts w:cs="Times New Roman" w:ascii="Times New Roman" w:hAnsi="Times New Roman"/>
          <w:color w:val="000000"/>
          <w:lang w:val="uk-UA"/>
        </w:rPr>
        <w:t>Вмикайте електроінструмент тільки після встановлення деталі на верстаку або на іншому робочому місці, подавайте (натискайте) його так, щоб не було різкого руху або поштовх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5. Не працюйте під час вібрації електроінструмент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3.6. </w:t>
      </w:r>
      <w:r>
        <w:rPr>
          <w:rFonts w:cs="Times New Roman" w:ascii="Times New Roman" w:hAnsi="Times New Roman"/>
          <w:color w:val="000000"/>
          <w:lang w:val="uk-UA"/>
        </w:rPr>
        <w:t>Обробляйте деталі тільки у спеціальних пакетах (шаблонах) або надійно закріплен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7.</w:t>
      </w:r>
      <w:r>
        <w:rPr>
          <w:rFonts w:cs="Times New Roman" w:ascii="Times New Roman" w:hAnsi="Times New Roman"/>
          <w:color w:val="000000"/>
          <w:lang w:val="uk-UA"/>
        </w:rPr>
        <w:t xml:space="preserve"> Якщо необхідно відійти від робочого місця, обов'язково вимкніть електроінструмент із мереж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8. Ставте або кладіть інструмент у безпечному положенн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3.9. </w:t>
      </w:r>
      <w:r>
        <w:rPr>
          <w:rFonts w:cs="Times New Roman" w:ascii="Times New Roman" w:hAnsi="Times New Roman"/>
          <w:color w:val="000000"/>
          <w:lang w:val="uk-UA"/>
        </w:rPr>
        <w:t>Під час роботи переносним електроінструментом стежте за кабе</w:t>
        <w:softHyphen/>
        <w:t>лем живлення. Не допускайте його скручування, завалу та інших механіч</w:t>
        <w:softHyphen/>
        <w:t>них впливі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3.10. </w:t>
      </w:r>
      <w:r>
        <w:rPr>
          <w:rFonts w:cs="Times New Roman" w:ascii="Times New Roman" w:hAnsi="Times New Roman"/>
          <w:color w:val="000000"/>
          <w:lang w:val="uk-UA"/>
        </w:rPr>
        <w:t>Не виконуйте часткового розбирання і регулювання різального інструменту без попереднього вимикання електроінструменту з мережі живленн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3.11. </w:t>
      </w:r>
      <w:r>
        <w:rPr>
          <w:rFonts w:cs="Times New Roman" w:ascii="Times New Roman" w:hAnsi="Times New Roman"/>
          <w:color w:val="000000"/>
          <w:lang w:val="uk-UA"/>
        </w:rPr>
        <w:t>Не переходьте з однієї ділянки роботи на іншу з невимкненим електроінструмент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lang w:val="uk-UA"/>
        </w:rPr>
        <w:t>4. Вимоги безпеки після закінчення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4.1. </w:t>
      </w:r>
      <w:r>
        <w:rPr>
          <w:rFonts w:cs="Times New Roman" w:ascii="Times New Roman" w:hAnsi="Times New Roman"/>
          <w:color w:val="000000"/>
          <w:lang w:val="uk-UA"/>
        </w:rPr>
        <w:t>Вимкніть електроінструмент із мережі, роз'єднайте заземлення і очистіть його від пилу і бруду. Очищайте щітко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4.2. Здайте інструмент безпосередньому керівни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4.3. </w:t>
      </w:r>
      <w:r>
        <w:rPr>
          <w:rFonts w:cs="Times New Roman" w:ascii="Times New Roman" w:hAnsi="Times New Roman"/>
          <w:color w:val="000000"/>
          <w:lang w:val="uk-UA"/>
        </w:rPr>
        <w:t>Упорядкуйте робоче місце, приберіть у відведені місця деталі, ма</w:t>
        <w:softHyphen/>
        <w:t>теріал, сміття, відход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4. Приведіть себе у порядо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lang w:val="uk-UA"/>
        </w:rPr>
        <w:t xml:space="preserve">5. </w:t>
      </w:r>
      <w:r>
        <w:rPr>
          <w:b/>
          <w:bCs/>
          <w:i/>
          <w:iCs/>
          <w:color w:val="000000"/>
          <w:lang w:val="uk-UA"/>
        </w:rPr>
        <w:t>Вимоги безпеки в аварійних ситуація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5.1. При пошкодженні, загорянні електропроводів вимкніть рубильни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5.2. При виникненні пожежі сповістіть пожежну охорону за тел. 01  та адміністрац</w:t>
      </w:r>
      <w:r>
        <w:rPr>
          <w:rFonts w:cs="Times New Roman" w:ascii="Times New Roman" w:hAnsi="Times New Roman"/>
          <w:color w:val="000000"/>
          <w:lang w:val="uk-UA"/>
        </w:rPr>
        <w:t xml:space="preserve">ію учбового закладу, </w:t>
      </w:r>
      <w:r>
        <w:rPr>
          <w:rFonts w:cs="Times New Roman" w:ascii="Times New Roman" w:hAnsi="Times New Roman"/>
          <w:color w:val="000000"/>
          <w:lang w:val="uk-UA"/>
        </w:rPr>
        <w:t>розпочніть гасіння, використовуючи пер</w:t>
        <w:softHyphen/>
        <w:t>винні засоби пожежогасі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5.3. </w:t>
      </w:r>
      <w:r>
        <w:rPr>
          <w:rFonts w:cs="Times New Roman" w:ascii="Times New Roman" w:hAnsi="Times New Roman"/>
          <w:color w:val="000000"/>
          <w:lang w:val="uk-UA"/>
        </w:rPr>
        <w:t>Н</w:t>
      </w:r>
      <w:r>
        <w:rPr>
          <w:rFonts w:cs="Times New Roman" w:ascii="Times New Roman" w:hAnsi="Times New Roman"/>
          <w:color w:val="000000"/>
          <w:lang w:val="uk-UA"/>
        </w:rPr>
        <w:t>ада</w:t>
      </w:r>
      <w:r>
        <w:rPr>
          <w:rFonts w:cs="Times New Roman" w:ascii="Times New Roman" w:hAnsi="Times New Roman"/>
          <w:color w:val="000000"/>
          <w:lang w:val="uk-UA"/>
        </w:rPr>
        <w:t>йте</w:t>
      </w:r>
      <w:r>
        <w:rPr>
          <w:rFonts w:cs="Times New Roman" w:ascii="Times New Roman" w:hAnsi="Times New Roman"/>
          <w:color w:val="000000"/>
          <w:lang w:val="uk-UA"/>
        </w:rPr>
        <w:t xml:space="preserve"> першу (долікарську) допомогу потерпілому.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</w:t>
        <w:tab/>
        <w:tab/>
        <w:tab/>
        <w:t>_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</w:t>
      </w:r>
      <w:r>
        <w:rPr>
          <w:vertAlign w:val="superscript"/>
          <w:lang w:val="uk-UA"/>
        </w:rPr>
        <w:t>(посада керівника підрозділу</w:t>
        <w:tab/>
        <w:tab/>
        <w:tab/>
        <w:t xml:space="preserve"> 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jc w:val="both"/>
        <w:rPr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</w:t>
      </w:r>
      <w:r>
        <w:rPr>
          <w:vertAlign w:val="superscript"/>
          <w:lang w:val="uk-UA"/>
        </w:rPr>
        <w:t>(організації)-розробника)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ерівник (спеціаліст)служби </w:t>
      </w:r>
    </w:p>
    <w:p>
      <w:pPr>
        <w:pStyle w:val="Normal"/>
        <w:rPr/>
      </w:pPr>
      <w:r>
        <w:rPr>
          <w:b/>
          <w:lang w:val="uk-UA"/>
        </w:rPr>
        <w:t>охорони праці підприємства</w:t>
      </w: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rFonts w:eastAsia="Garamond"/>
          <w:lang w:val="uk-UA"/>
        </w:rPr>
        <w:t xml:space="preserve">                                                           </w:t>
      </w:r>
      <w:r>
        <w:rPr>
          <w:lang w:val="uk-UA"/>
        </w:rPr>
        <w:t>________________                    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</w:t>
      </w:r>
      <w:r>
        <w:rPr>
          <w:vertAlign w:val="superscript"/>
          <w:lang w:val="uk-UA"/>
        </w:rPr>
        <w:tab/>
        <w:tab/>
        <w:tab/>
        <w:tab/>
        <w:tab/>
        <w:tab/>
        <w:t xml:space="preserve">                (особистий підпис) </w:t>
        <w:tab/>
        <w:tab/>
        <w:tab/>
        <w:t xml:space="preserve">           (прізвище, ініціали)</w:t>
      </w:r>
    </w:p>
    <w:sectPr>
      <w:type w:val="nextPage"/>
      <w:pgSz w:w="11906" w:h="16838"/>
      <w:pgMar w:left="794" w:right="79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0:20:00Z</dcterms:created>
  <dc:creator>Kovalev</dc:creator>
  <dc:description/>
  <cp:keywords/>
  <dc:language>en-US</dc:language>
  <cp:lastModifiedBy>Администратор</cp:lastModifiedBy>
  <dcterms:modified xsi:type="dcterms:W3CDTF">2007-10-02T12:03:00Z</dcterms:modified>
  <cp:revision>4</cp:revision>
  <dc:subject/>
  <dc:title>____________________________________________________________________</dc:title>
</cp:coreProperties>
</file>