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  <w:t xml:space="preserve">     </w:t>
      </w:r>
      <w:r>
        <w:rPr>
          <w:b/>
          <w:bCs/>
          <w:sz w:val="28"/>
          <w:lang w:val="uk-UA" w:eastAsia="uk-UA"/>
        </w:rPr>
        <w:t>4.6. Викладач,  учитель, класовод, куратор групи, вихов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  <w:t>класний керів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1 несе  відповідальність  за  збереження життя і здоров'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хованців,  учнів,  студентів,  курсантів,   слухачів   під 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вчально-виховного проце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2 забезпечує проведення навчально-виховного  процесу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регламентується   чинними  законодавчими  та  нормативно-правов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актами з охорони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3 організовує  вивчення вихованцями,  учнями,  студ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авил і норм з охорони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4 проводить    інструктажі    з    вихованцями,   учн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тудентами, курсантами, слухачами, аспіран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4.1 з   охорони   праці  під  час  проведення  виробни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актики і трудового навчання  відповідно  до  Типового 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lang w:val="uk-UA" w:eastAsia="uk-UA"/>
        </w:rPr>
        <w:t xml:space="preserve">( </w:t>
      </w:r>
      <w:hyperlink r:id="rId2">
        <w:r>
          <w:rPr>
            <w:rStyle w:val="InternetLink"/>
            <w:color w:val="005EE0"/>
            <w:sz w:val="28"/>
            <w:u w:val="single"/>
            <w:lang w:val="uk-UA" w:eastAsia="uk-UA"/>
          </w:rPr>
          <w:t>z0248-99</w:t>
        </w:r>
      </w:hyperlink>
      <w:r>
        <w:rPr>
          <w:sz w:val="28"/>
          <w:lang w:val="uk-UA" w:eastAsia="uk-UA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4.2 з   безпеки   життєдіяльності   під   час 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вчальних занять, позакласних, позашкільних заход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вступний на  початку  навчального  року  -  з  реєстраціє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журналі обліку навчальних занять на сторінці  класного  керів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куратора груп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первинний, позаплановий, цільовий інструктажі - з реєстраціє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 спеціальному журналі (додатки 1, 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інструктажі перед початком заняття (нової теми, лаборатор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практичної   роботи   тощо)  -  з  реєстрацією  в  журналі  облі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навчальних занять і виробничого навчання на  сторінці  предмет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рядку про зміст уроку, лекції, практичної роботи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5 здійснює контроль за  виконанням  вихованцями,  учн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тудентами, курсантами, слухачами, аспірантами правил (інструкці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6 проводить   профілактичну   роботу   щодо   запобіг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травматизму  серед  вихованців,   учнів,   студентів,  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лухачів, аспірантів під час навчально-виховного проце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7 проводить профілактичну роботу серед вихованців, учн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студентів,  курсантів,  слухачів,  аспірантів щодо вимог особист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безпеки у побуті (дії  у  надзвичайних  ситуаціях,  дорожній  р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участь  у  масових  заходах,  перебування  в  громадських  місц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об'єктах мережі торговлі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8 терміново  повідомляє керівника та службу охорони пра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закладу  освіти  про  кожний  нещасний  випадок,  що  трапився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хованцем,  учнем,  студентом,  курсантом,  слухачем, аспіран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організовує  надання  першої  долікарської  допомоги  потерпіл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>викликає медпраці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>4.6.9 бере участь у розслідуванні та здійсненні заходів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sz w:val="28"/>
          <w:lang w:val="uk-UA" w:eastAsia="uk-UA"/>
        </w:rPr>
        <w:t>усунення причин, що призвели до нещасного вип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uk-UA" w:eastAsia="uk-UA"/>
        </w:rPr>
      </w:pPr>
      <w:r>
        <w:rPr>
          <w:rFonts w:cs="Courier New" w:ascii="Courier New" w:hAnsi="Courier New"/>
          <w:sz w:val="2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rFonts w:cs="Arial" w:ascii="Arial" w:hAnsi="Arial"/>
          <w:vanish/>
          <w:sz w:val="16"/>
          <w:szCs w:val="16"/>
          <w:lang w:val="uk-UA" w:eastAsia="uk-UA"/>
        </w:rPr>
        <w:t>Начало формы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0248-99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05:00Z</dcterms:created>
  <dc:creator>solaris</dc:creator>
  <dc:description/>
  <dc:language>en-US</dc:language>
  <cp:lastModifiedBy>solaris</cp:lastModifiedBy>
  <dcterms:modified xsi:type="dcterms:W3CDTF">2003-09-16T14:23:00Z</dcterms:modified>
  <cp:revision>1</cp:revision>
  <dc:subject/>
  <dc:title>     4</dc:title>
</cp:coreProperties>
</file>