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ВИТЯГ</w:t>
      </w:r>
      <w:r>
        <w:rPr>
          <w:rFonts w:cs="Courier New" w:ascii="Courier New" w:hAnsi="Courier New"/>
          <w:sz w:val="20"/>
          <w:lang w:val="uk-UA" w:eastAsia="uk-UA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ab/>
        <w:tab/>
        <w:tab/>
        <w:tab/>
        <w:tab/>
        <w:t xml:space="preserve"> Наказ Мініст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 w:eastAsia="uk-UA"/>
        </w:rPr>
        <w:t>освіти і наук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color w:val="000080"/>
          <w:sz w:val="20"/>
          <w:lang w:val="uk-UA" w:eastAsia="uk-UA"/>
        </w:rPr>
        <w:t>01.08.01</w:t>
      </w:r>
      <w:r>
        <w:rPr>
          <w:rFonts w:cs="Courier New" w:ascii="Courier New" w:hAnsi="Courier New"/>
          <w:sz w:val="20"/>
          <w:lang w:val="uk-UA" w:eastAsia="uk-UA"/>
        </w:rPr>
        <w:t xml:space="preserve">  N 5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color w:val="440099"/>
          <w:sz w:val="20"/>
          <w:lang w:val="uk-UA" w:eastAsia="uk-UA"/>
        </w:rPr>
        <w:t>Зареєстровано в Міністерст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440099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color w:val="440099"/>
          <w:sz w:val="20"/>
          <w:lang w:val="uk-UA" w:eastAsia="uk-UA"/>
        </w:rPr>
        <w:t>юстиції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440099"/>
          <w:sz w:val="20"/>
          <w:lang w:val="uk-UA" w:eastAsia="uk-UA"/>
        </w:rPr>
      </w:pPr>
      <w:r>
        <w:rPr>
          <w:rFonts w:eastAsia="Courier New" w:cs="Courier New" w:ascii="Courier New" w:hAnsi="Courier New"/>
          <w:color w:val="440099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color w:val="440099"/>
          <w:sz w:val="20"/>
          <w:lang w:val="uk-UA" w:eastAsia="uk-UA"/>
        </w:rPr>
        <w:t>20 листопада 2001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color w:val="440099"/>
          <w:sz w:val="20"/>
          <w:lang w:val="uk-UA" w:eastAsia="uk-UA"/>
        </w:rPr>
        <w:t xml:space="preserve">                                      </w:t>
      </w:r>
      <w:r>
        <w:rPr>
          <w:rFonts w:cs="Courier New" w:ascii="Courier New" w:hAnsi="Courier New"/>
          <w:color w:val="440099"/>
          <w:sz w:val="20"/>
          <w:lang w:val="uk-UA" w:eastAsia="uk-UA"/>
        </w:rPr>
        <w:t>за N 969/61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                   </w:t>
      </w:r>
      <w:r>
        <w:rPr>
          <w:rFonts w:cs="Courier New" w:ascii="Courier New" w:hAnsi="Courier New"/>
          <w:sz w:val="20"/>
          <w:lang w:val="uk-UA" w:eastAsia="uk-UA"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</w:t>
      </w:r>
      <w:r>
        <w:rPr>
          <w:rFonts w:cs="Courier New" w:ascii="Courier New" w:hAnsi="Courier New"/>
          <w:sz w:val="20"/>
          <w:lang w:val="uk-UA" w:eastAsia="uk-UA"/>
        </w:rPr>
        <w:t>про організацію роботи з охорони праці учас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    </w:t>
      </w:r>
      <w:r>
        <w:rPr>
          <w:rFonts w:cs="Courier New" w:ascii="Courier New" w:hAnsi="Courier New"/>
          <w:sz w:val="20"/>
          <w:lang w:val="uk-UA" w:eastAsia="uk-UA"/>
        </w:rPr>
        <w:t>навчально-виховного процесу в установах і закладах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1.2. Це Положення визначає єдину систему організації роботи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охорони праці, а також обов'язки керівників та посадових осіб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забезпечення   здорових   і   безпечних  умов  навчально-вих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процесу (1), запобігання травматизму його учас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(1) Навчально-виховний     процес     -     система    організ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навчально-виховної,      навчально-виробничої      діяльно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визначеної навчальними,  науковими,  виховними планами (уро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лекції,  лабораторні заняття,  час відпочинку  між  занятт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навчальна практика, заняття з трудового, професійного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і  професійної  орієнтації,  виробнича  практика,   робота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трудових        об'єднаннях,        науково-дослідні    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дослідно-конструкторські роботи,  походи, екскурсії, спортив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змагання,  перевезення чи переходи до місця проведення захо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4.2.Організація  роботи  з  охорони   праці   в   закладі  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покладається   на   заступника   керівника   (крім  заступ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керівника з адміністративно-господарської роботи). У  заклад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де  немає  вказаної  посади,  вищезазначені  обов'язки викону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керівник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4.2.6 один раз на три роки організовує навчання  і  перевір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знань  працівників  закладу  освіти  з  охорони праці,  входить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складу комісії з перевірки зн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4.2.7 контролює    у   структурних   підрозділах   провед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інструктажів з питань охорони праці учасників  навчально-вих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процесу  та  інструктажів  з  безпеки  життєдіяльності вихованц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учнів, студентів, курсантів, слухачів, аспіра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4.2.8 забезпечує   роботу   щодо   розробки   і  період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перегляду (один раз на 5 років) інструкцій  з  охорони  праці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працівників   закладів   освіти   та   інструкцій  з  безпеки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вихованців,  учнів,  студентів, курсантів, слухачів, аспірантів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також  розділів  вимог охорони праці у методичних рекомендаціях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виконання практичних,  лабораторних робіт у навчальних  кабін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лабораторіях, майстернях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  <w:t>4.2.12 контролює дотримання працівниками посадових інструк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eastAsia="Courier New" w:cs="Courier New" w:ascii="Courier New" w:hAnsi="Courier New"/>
          <w:sz w:val="20"/>
          <w:lang w:val="uk-UA" w:eastAsia="uk-UA"/>
        </w:rPr>
        <w:t xml:space="preserve">    </w:t>
      </w:r>
      <w:r>
        <w:rPr>
          <w:rFonts w:cs="Courier New" w:ascii="Courier New" w:hAnsi="Courier New"/>
          <w:sz w:val="20"/>
          <w:lang w:val="uk-UA" w:eastAsia="uk-UA"/>
        </w:rPr>
        <w:t>у частині забезпечення охорони праці;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3:48:00Z</dcterms:created>
  <dc:creator>solaris</dc:creator>
  <dc:description/>
  <dc:language>en-US</dc:language>
  <cp:lastModifiedBy>solaris</cp:lastModifiedBy>
  <dcterms:modified xsi:type="dcterms:W3CDTF">2003-09-16T14:21:00Z</dcterms:modified>
  <cp:revision>1</cp:revision>
  <dc:subject/>
  <dc:title/>
</cp:coreProperties>
</file>