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ри виконанні учнями ручних робіт із тканиною і машинних робіт у навчально-виробничій майстер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pBdr>
          <w:bottom w:val="single" w:sz="12" w:space="1" w:color="000000"/>
        </w:pBdr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pBdr>
          <w:bottom w:val="single" w:sz="12" w:space="1" w:color="000000"/>
        </w:pBdr>
        <w:ind w:left="6372" w:hanging="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shd w:fill="FFFFFF" w:val="clear"/>
        <w:rPr>
          <w:b/>
          <w:b/>
          <w:bCs/>
          <w:color w:val="000000"/>
          <w:vertAlign w:val="superscript"/>
          <w:lang w:val="uk-UA"/>
        </w:rPr>
      </w:pPr>
      <w:r>
        <w:rPr>
          <w:b/>
          <w:bCs/>
          <w:color w:val="000000"/>
          <w:vertAlign w:val="superscript"/>
          <w:lang w:val="uk-UA"/>
        </w:rPr>
      </w:r>
    </w:p>
    <w:p>
      <w:pPr>
        <w:pStyle w:val="Heading3"/>
        <w:rPr>
          <w:szCs w:val="24"/>
        </w:rPr>
      </w:pPr>
      <w:r>
        <w:rPr/>
        <w:t>ІНСТРУКЦІЯ З ОХОРОНИ ПРАЦІ №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ри виконанні учнями ручних робіт із тканиною і машинних робіт у навчально-виробничій майстерні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1"/>
          <w:lang w:val="uk-UA"/>
        </w:rPr>
        <w:t xml:space="preserve">1. </w:t>
      </w:r>
      <w:r>
        <w:rPr>
          <w:b/>
          <w:bCs/>
          <w:i/>
          <w:iCs/>
          <w:color w:val="000000"/>
          <w:sz w:val="24"/>
          <w:szCs w:val="21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1.  До робіт із тканиною допускаються учні, які пройшли медичний огляд, спеціальне навчання, інструктажі з охорони праці, про безпечні ме</w:t>
        <w:softHyphen/>
        <w:t>тоди роботи. Ці знання періодично перевіряють, закріплюю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2. Проведення інструктажу та перевірка знань з питань охорони пра</w:t>
        <w:softHyphen/>
        <w:t>ці здійснюється в межах навчальної програми і оформляється відповідно у журналі інструктаж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3.  Виконання даної інструкції є обов'язковим для всіх осіб, які пра</w:t>
        <w:softHyphen/>
        <w:t>цюють у виробничій майстерн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4.  При травмі (поріз, прокол), при поганому самопочутті необхідно негайно повідомити майстра (керівника, учител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5. Виконуйте лише ту роботу, яку доручив керівник, майсте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6.  Інструменти та пристосування зберігайте у відведених для ць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місц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7.   Сумлінно дотримуйтесь правил особистої гігієни і санітар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норм на місці праці</w:t>
      </w:r>
      <w:r>
        <w:rPr>
          <w:color w:val="000000"/>
          <w:sz w:val="24"/>
          <w:lang w:val="uk-UA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3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2.1. Одягніть спецодяг, застебніть на всі ґудзики, волосся сховайте під головний убір (хустинку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2.2.  Перевірте справність інструментів (ножиць, наперстків, голок, лі</w:t>
        <w:softHyphen/>
        <w:t>нійок) та обладнання: надійність кріплення, заземлюючого проводу елект</w:t>
        <w:softHyphen/>
        <w:t>родвигуна та пускових пристроїв, відсутність оголених проводів та наяв</w:t>
        <w:softHyphen/>
        <w:t>ність захисних огороджен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2.3.  Працювати несправним, пошкодженим інструментом на несправ</w:t>
        <w:softHyphen/>
        <w:t>ному обладнанні забороняє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2.4. Інструменти розміщуйте на столі так, щоб запобігти їх паданн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2.5. Не заставляйте проходи між столами сторонніми предметами!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3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1. Уважно і чітко виконуйте вказівки майстра (керівника, учител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2. Під час ручної роботи з тканино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2.1. Зберігайте голки і булавки у певному місці ( спеціальній коробці, подушечці), не залишайте їх на робочому місці (столі). Забороняється брати голки, булавки у рот, користуватися іржавою, кривою голко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2.2.  Викрійки і тканини прикріплюйте гострими кінцями булавок 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напрямі від себ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2.3.  Зберігайте ножиці у певному місці (коробці). Кладіть їх зімкнутими вістрями від себ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2.4. Шийте з наперстк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 Під час виконання машинних робі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1.  Заправлення ниток, заміна голки, регулювання натягу ниток, чищення та змащування рухомих частин машини проводити тільки при вимкненому електродвигуні, знявши ноги з пускової педал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2.  Перед зшиванням переконайтесь у відсутності булавок, голок на лінії шва вироб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3.  Стежте за розміщенням рук під час роботи, щоб уникнути про</w:t>
        <w:softHyphen/>
        <w:t>колів пальц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4.  Не розміщуйте інструменти та пристосування близько біля ру</w:t>
        <w:softHyphen/>
        <w:t>хомих частин маши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5.  Не передавайте напівфабрикати, інші предмети через працюючі маши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6.  Не заправляйте пас на шків машини під час роботи електродви</w:t>
        <w:softHyphen/>
        <w:t>гу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7.  Не допускайте перевантаження електродвигуна, вимикайте пус</w:t>
        <w:softHyphen/>
        <w:t>ковий пристрій після виконаної робо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8. Не залишайте працюючу машину без догляд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9.  При виявленні будь-яких несправностей у працюючій машині негайно вимкніть електродвигун і повідомте майстра виробничого навчання (керівника, учител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3.10. Забороняєть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- чистити, змащувати, регулювати машину, заправляти нитки під час роботи електродвигу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- торкатися і нахилятися до рухомих обертових частин маши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- працювати без захисних огороджень, пристрої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- працювати на несправному обладнанні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- відволікати увагу працюючих за машиною сторонніми розмовам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- розкидати по майстерні поломані голки, порожні котушки, обрізки ткани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хилятися близько до рухомих частин маши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4. Під час роботи з праско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4.1. Під час прасування стійте на гумовому килим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4.2. Вмикайте і вимикайте праску сухими ру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4.3. Ставте праску на азбестову, мармурову або керамічну підстав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4.4. Не залишайте ввімкнену в електромережу праску без нагляд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4.5. Стежте за тим, щоб нижня, гаряча, частина праски не доторкалась до шну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3.4.6. Стежте за нормальною роботою праски, про всі несправності повідом</w:t>
        <w:softHyphen/>
        <w:t>ляйте майстра (учител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3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4.1. Вимкніть пусковий пристрій маши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4.2.  Приберіть, заховайте робочі інструменти у відведене для них міс</w:t>
        <w:softHyphen/>
        <w:t>ц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4.3. Праску вимикайте, тримаючись за штепсельну вил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4.4. Приберіть своє робоче місц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4.5. Не виходьте з майстерні без дозволу майстра, керівника, уч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lang w:val="uk-UA"/>
        </w:rPr>
        <w:t xml:space="preserve">5. </w:t>
      </w:r>
      <w:r>
        <w:rPr>
          <w:b/>
          <w:bCs/>
          <w:i/>
          <w:iCs/>
          <w:color w:val="000000"/>
          <w:sz w:val="24"/>
          <w:lang w:val="uk-UA"/>
        </w:rPr>
        <w:t>Вимоги безпеки в аварійних ситуаціях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5.1. При виявленні несправності обладнання, інструментів, а також пожежі, порушенні норм безпеки, аварії або травмуванні негайно повідомте про це майстра (керівника, учителя). Не усувайте несправностей електроме</w:t>
        <w:softHyphen/>
        <w:t>режі й електрообладнання самостій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56:00Z</dcterms:created>
  <dc:creator>Kovalev</dc:creator>
  <dc:description/>
  <cp:keywords/>
  <dc:language>en-US</dc:language>
  <cp:lastModifiedBy>Администратор</cp:lastModifiedBy>
  <dcterms:modified xsi:type="dcterms:W3CDTF">2007-10-02T12:16:00Z</dcterms:modified>
  <cp:revision>4</cp:revision>
  <dc:subject/>
  <dc:title>____________________________________________________________________</dc:title>
</cp:coreProperties>
</file>