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 час роботи на круглопиляльному (циркулярному) верстаті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Heading1"/>
        <w:rPr>
          <w:sz w:val="24"/>
          <w:szCs w:val="24"/>
        </w:rPr>
      </w:pPr>
      <w:r>
        <w:rPr/>
        <w:t>З ОХОРОНИ ПРАЦІ №_____________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ід час роботи на круглопильному (циркулярному) верстаті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lang w:val="uk-UA"/>
        </w:rPr>
        <w:t xml:space="preserve">1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1.1.  До роботи на круглопи</w:t>
      </w:r>
      <w:r>
        <w:rPr>
          <w:rFonts w:cs="Times New Roman" w:ascii="Times New Roman" w:hAnsi="Times New Roman"/>
          <w:color w:val="000000"/>
          <w:lang w:val="uk-UA"/>
        </w:rPr>
        <w:t>льному верстаті допускаються особи, які пройшли спеціальне навчання, медичний огляд, вступний інструктаж та інструктаж на робочому місці з охорон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прац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2. Небезпечність у роботі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рук під час роботи без захисних засобі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-  поранення рук при викиданні пиломатеріалу під час роботи без роз</w:t>
        <w:softHyphen/>
        <w:t>клинювального нож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рук під час роботи без спеціального штовхач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-  поранення трісками (дрібними частинками) під час обробки косошарового матеріал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-  поранення рук при випилюванні дрібних частинок без відповід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ли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-  поранення рук під час виймання трісок (дрібних частинок) на ход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1.3.  Утримуйте в чистоті обладнання та приміщення, слідкуйте за справністю заземлюючих пристроїв, наявністю діелектричних килимків біл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верстата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1.  Одягніть спецодяг, застебніть його на всі ґудзики, заховайте волос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2. Приберіть усе зайве з робочого місц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3. Перевірте, щоб робоча частина диска пилки мала захисний ковпак, а частина диска, розміщена під столом верстата, була захищена спеціальними пристроями - щит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4.  На комбінованому верстаті стежте за тим, щоб циркулярна пилка була надійно закрита. Не працюйте одночасно на циркулярній  і фугувальній частинах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5.  Прокрутіть кілька разів диск пилки і перевірте, чи не б'є він, чи міцно закріплений на валу. Огляньте пилку і переконайтесь у тому, що вона не має тріщин, надривів, поламаних зуб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6. Огляньте, чи правильно встановлено напрямну лінійку, розклинювальний ніж (він повинен бути на 0,5 мм товстішим за пропил деревин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7. Перевірте наявність і справність заземлення, занулення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8.  Перевірте правильність роботи верстата на холостому ходу, вмикаючи і вимикаючи кнопки пускової короб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9. Перевірте підготовлену для розпилювання деревину, чи нема в ній цвяхів, сучків, що не підлягають розпилюванню і т.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10. Не працюйте на несправному верста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2.11. Перед самим початком роботи одягніть захисні окуляр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1.  Під час розпилювання пиломатеріалу по довжині стежте, щоб ззаду пилки був розклинювальний ніж, а при поперечному розпилюванні -відвідний кл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2.  Заготовку подавайте до пилки плавно, без ривків. Надійно утримуйте і просувайте її вперед без перекошув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3.  Розпилювати заготовки, довжина яких перевищує довжину робочого стола, можна тільки після установки спереду і ззаду стола міцних підпор у вигляді козел з роли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4. Стежте за тим, щоб у місці підведення деревини зуби під час обертання диска пилки були напрямлені згори вни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5.  При поздовжньому і поперечному розпилюванні для просування деревини користуйтесь штовхач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6.  Матеріал на пилку не подавайте животом, а стійте з боку руху пиломатеріал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7.  Не виймайте і не змітайте трісок (дрібних частинок) на ходу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8.  При виявленні стуку або якихось перебоїв у роботі пилки негайно зупиніть її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9.  Відходячи від верстата, вимкніть його, дочекайтесь повної зупин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3.10.  Не зупиняйте і не гальмуйте вимкнену пилку, що продовжує обертанн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k-UA"/>
        </w:rPr>
        <w:t>4.1. Зупиніть верст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2. Після припинення обертання пиляльного диска приберіть робоче місце і пилк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иведіть себе і спецодяг в порядок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мийте руки і обличчя з мило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5. Вимоги безпеки в аварійних ситуаціях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 аварійних ситуаціях необхідно негайно вимкнути подачу електроживленн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мійте надавати першу (долікарську) допомогу потерпіло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35:00Z</dcterms:created>
  <dc:creator>Kovalev</dc:creator>
  <dc:description/>
  <cp:keywords/>
  <dc:language>en-US</dc:language>
  <cp:lastModifiedBy>Администратор</cp:lastModifiedBy>
  <dcterms:modified xsi:type="dcterms:W3CDTF">2007-10-02T12:39:00Z</dcterms:modified>
  <cp:revision>5</cp:revision>
  <dc:subject/>
  <dc:title>____________________________________________________________________</dc:title>
</cp:coreProperties>
</file>