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Додаток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до підпункту 4.5.8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про   організацію  роботи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охорони   праці    учас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в   установах   і   закла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</w:t>
      </w:r>
      <w:r>
        <w:rPr>
          <w:rFonts w:cs="Courier New" w:ascii="Courier New" w:hAnsi="Courier New"/>
          <w:sz w:val="20"/>
          <w:lang w:val="uk-UA" w:eastAsia="uk-UA"/>
        </w:rPr>
        <w:t>Реєстр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</w:t>
      </w:r>
      <w:r>
        <w:rPr>
          <w:rFonts w:cs="Courier New" w:ascii="Courier New" w:hAnsi="Courier New"/>
          <w:sz w:val="20"/>
          <w:lang w:val="uk-UA" w:eastAsia="uk-UA"/>
        </w:rPr>
        <w:t>вступного інструктажу  з  безпеки життє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</w:t>
      </w:r>
      <w:r>
        <w:rPr>
          <w:rFonts w:cs="Courier New" w:ascii="Courier New" w:hAnsi="Courier New"/>
          <w:sz w:val="20"/>
          <w:lang w:val="uk-UA" w:eastAsia="uk-UA"/>
        </w:rPr>
        <w:t>для вихованців, учнів, студентів, курсантів, слухач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</w:t>
      </w:r>
      <w:r>
        <w:rPr>
          <w:rFonts w:cs="Courier New" w:ascii="Courier New" w:hAnsi="Courier New"/>
          <w:sz w:val="20"/>
          <w:lang w:val="uk-UA" w:eastAsia="uk-UA"/>
        </w:rPr>
        <w:t>у журналі обліку навчальних з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N |Прізвище,      |Дата       |Прізвище  |    Підпис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з/п|ім'я та по     |проведення |ім'я та по|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батькові особи,|інструктажу|батькові  |особи,    |особи (4)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яку            |           |особи, яка|яка       |яку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інструктують   |           |проводила |проводила |інструкту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               |           |інструктаж|інструктаж|вал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---+---------------+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1 |     2         |    3      |    4     |   5      |   6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lang w:val="uk-UA"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(4) Учні і вихованці розписується у журналі інструктажу, починаю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з 9-го кла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до підпункту 4.5.8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про  організацію  роботи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охорони    праці   учас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в   установах   і   закла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(назва закладу осві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Розпочато: _________ 200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Закінчено: _________ 200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</w:t>
      </w:r>
      <w:r>
        <w:rPr>
          <w:rFonts w:cs="Courier New" w:ascii="Courier New" w:hAnsi="Courier New"/>
          <w:sz w:val="20"/>
          <w:lang w:val="uk-UA" w:eastAsia="uk-UA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</w:t>
      </w:r>
      <w:r>
        <w:rPr>
          <w:rFonts w:cs="Courier New" w:ascii="Courier New" w:hAnsi="Courier New"/>
          <w:sz w:val="20"/>
          <w:lang w:val="uk-UA" w:eastAsia="uk-UA"/>
        </w:rPr>
        <w:t>реєстрації первинного, позапланового, цільового інструктаж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</w:t>
      </w:r>
      <w:r>
        <w:rPr>
          <w:rFonts w:cs="Courier New" w:ascii="Courier New" w:hAnsi="Courier New"/>
          <w:sz w:val="20"/>
          <w:lang w:val="uk-UA" w:eastAsia="uk-UA"/>
        </w:rPr>
        <w:t>вихованців, учнів, студентів, курсантів, слухач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</w:t>
      </w:r>
      <w:r>
        <w:rPr>
          <w:rFonts w:cs="Courier New" w:ascii="Courier New" w:hAnsi="Courier New"/>
          <w:sz w:val="20"/>
          <w:lang w:val="uk-UA" w:eastAsia="uk-UA"/>
        </w:rPr>
        <w:t>з безпеки життє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</w:t>
      </w:r>
      <w:r>
        <w:rPr>
          <w:rFonts w:cs="Courier New" w:ascii="Courier New" w:hAnsi="Courier New"/>
          <w:sz w:val="20"/>
          <w:lang w:val="uk-UA" w:eastAsia="uk-UA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</w:t>
      </w:r>
      <w:r>
        <w:rPr>
          <w:rFonts w:cs="Courier New" w:ascii="Courier New" w:hAnsi="Courier New"/>
          <w:sz w:val="20"/>
          <w:lang w:val="uk-UA" w:eastAsia="uk-UA"/>
        </w:rPr>
        <w:t>(кабінет, лабораторія, ц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майстерня, спортзал тощ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lang w:val="uk-UA" w:eastAsia="uk-UA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N |Прізвище,   |Дата       |Клас,|Назва       |Прізвище, |Підпис    |Підпис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з/п|ім'я та по  |проведення |група|інструктажу,|ім'я та по|особи, яка|особи (5)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батькові    |інструктажу|     |№ та назва  |батькові, |проводила |яку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особи, яку  |           |     |інструкції  |посада    |інструктаж|інструкту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інструктують|           |     |            |особи, яка|          |вал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            |           |     |            |проводила 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   |            |           |     |            |інструктаж|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|---+------------+-----------+-----+------------+----------+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lang w:val="uk-UA" w:eastAsia="uk-UA"/>
        </w:rPr>
        <w:t>| 1 |    2       |      3    |  4  |   5        |    6     |     7    |   8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___________________________</w:t>
      </w:r>
    </w:p>
    <w:p>
      <w:pPr>
        <w:pStyle w:val="Normal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(5) Учні і вихованці розписується у журналі інструктажу, починаючи з 9 клас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11:00Z</dcterms:created>
  <dc:creator>solaris</dc:creator>
  <dc:description/>
  <dc:language>en-US</dc:language>
  <cp:lastModifiedBy>solaris</cp:lastModifiedBy>
  <dcterms:modified xsi:type="dcterms:W3CDTF">2003-09-16T14:24:00Z</dcterms:modified>
  <cp:revision>1</cp:revision>
  <dc:subject/>
  <dc:title>                                      Додаток  1</dc:title>
</cp:coreProperties>
</file>