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заточувальному верстаті (електроточилі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8"/>
        </w:rPr>
        <w:t>ІНСТРУКЦІ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З ОХОРОНИ ПРАЩ №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заточувальному верстаті (електроточилі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uk-UA"/>
        </w:rPr>
        <w:t xml:space="preserve">1.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До роботи на заточувальному верстаті   допускаються особ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щ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пройшли медичний огляд, відповідне навчання, інструктажі на робочому місці про безпечні методи роботи з охорони праці. Ці знання періодично перевіряють, закріплюють у межах навчальної програми. Проведення інст</w:t>
        <w:softHyphen/>
        <w:t>руктажу з техніки безпеки оформляють у журнал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1.2. </w:t>
      </w:r>
      <w:r>
        <w:rPr>
          <w:rFonts w:cs="Times New Roman" w:ascii="Times New Roman" w:hAnsi="Times New Roman"/>
          <w:color w:val="000000"/>
          <w:lang w:val="uk-UA"/>
        </w:rPr>
        <w:t>У робочій зоні можливий вплив таких шкідливих та небезпечних факторів, як рухомі частини устаткування, електричний стру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3. Небезпечність у робот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шкодження оч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захоплення одягу, волосся рухомими, незакритими деталями верста</w:t>
        <w:softHyphen/>
        <w:t>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шкодженн</w:t>
      </w:r>
      <w:r>
        <w:rPr>
          <w:rFonts w:cs="Times New Roman" w:ascii="Times New Roman" w:hAnsi="Times New Roman"/>
          <w:color w:val="000000"/>
          <w:lang w:val="uk-UA"/>
        </w:rPr>
        <w:t>я обличчя, тіла, внаслідок вилітання осколків абразиву або інструмен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4. Виконуйте тільки роботу, доручену керівником, учител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1. </w:t>
      </w:r>
      <w:r>
        <w:rPr>
          <w:rFonts w:cs="Times New Roman" w:ascii="Times New Roman" w:hAnsi="Times New Roman"/>
          <w:color w:val="000000"/>
          <w:lang w:val="uk-UA"/>
        </w:rPr>
        <w:t>Правильно одягніть спецодяг, застебніть всі ґудзики, заховайте волос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2. </w:t>
      </w:r>
      <w:r>
        <w:rPr>
          <w:rFonts w:cs="Times New Roman" w:ascii="Times New Roman" w:hAnsi="Times New Roman"/>
          <w:color w:val="000000"/>
          <w:lang w:val="uk-UA"/>
        </w:rPr>
        <w:t>Перевірте надійність кріплення   захисних засобів у небезпечних місцях на верстаті: захисного кожуха і кінців шпинделя, справність захис</w:t>
        <w:softHyphen/>
        <w:t>ного екр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3. Переконайтесь, чи немає тріщин і відколів на абразивному круз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4. Перевірте справність захисного заземлення, занулення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5. </w:t>
      </w:r>
      <w:r>
        <w:rPr>
          <w:rFonts w:cs="Times New Roman" w:ascii="Times New Roman" w:hAnsi="Times New Roman"/>
          <w:color w:val="000000"/>
          <w:lang w:val="uk-UA"/>
        </w:rPr>
        <w:t>Відступивши трохи вбік від небезпечної зони проти круга, переві</w:t>
        <w:softHyphen/>
        <w:t>рте верстат на холостому ходу 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6. </w:t>
      </w:r>
      <w:r>
        <w:rPr>
          <w:rFonts w:cs="Times New Roman" w:ascii="Times New Roman" w:hAnsi="Times New Roman"/>
          <w:color w:val="000000"/>
          <w:lang w:val="uk-UA"/>
        </w:rPr>
        <w:t>Перед початком роботи одягніть захисні окуляри або опустіть за</w:t>
        <w:softHyphen/>
        <w:t>хисний екра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1. </w:t>
      </w:r>
      <w:r>
        <w:rPr>
          <w:rFonts w:cs="Times New Roman" w:ascii="Times New Roman" w:hAnsi="Times New Roman"/>
          <w:color w:val="000000"/>
          <w:lang w:val="uk-UA"/>
        </w:rPr>
        <w:t>Під час заточування інструменту надійно утримуйте його руками, плавно підводьте до абразивного круга трохи вище від його горизонталь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ос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Не нахиляйтесь до заточувального інструменту для спостереження за ходом точіння. Момент контакту круга з інструментом визначайте за іскрою. Якість заточування визначайте після того, як інструмент відокрем</w:t>
        <w:softHyphen/>
        <w:t>лено від круга і виведено у безпечну зон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3. Не виконуйте заточування на несправному круз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4. Не стійте у напрямі площини обертання абразивного круг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Не виконуйте заточування на бічній поверхні круг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6. </w:t>
      </w:r>
      <w:r>
        <w:rPr>
          <w:rFonts w:cs="Times New Roman" w:ascii="Times New Roman" w:hAnsi="Times New Roman"/>
          <w:color w:val="000000"/>
          <w:lang w:val="uk-UA"/>
        </w:rPr>
        <w:t>Не визначайте на дотик гостроти і рівності заточених інструмент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7. </w:t>
      </w:r>
      <w:r>
        <w:rPr>
          <w:rFonts w:cs="Times New Roman" w:ascii="Times New Roman" w:hAnsi="Times New Roman"/>
          <w:color w:val="000000"/>
          <w:lang w:val="uk-UA"/>
        </w:rPr>
        <w:t>Не кладіть на корпус верстата заточувального інструменту, шаблонів та інших предмет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8. Якщо треба відійти від верстата, вимкніть його і дочекайтесь повної зупинк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4</w:t>
      </w:r>
      <w:r>
        <w:rPr>
          <w:b/>
          <w:bCs/>
          <w:i/>
          <w:iCs/>
          <w:color w:val="000000"/>
          <w:lang w:val="uk-UA"/>
        </w:rPr>
        <w:t>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1. Вимкніть верстат і після зупинки круга зметіть пил з верстата за допомогою щіт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2. Приведіть себе та індивідуальні засоби захисту у поряд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3. Здайте верстат учителев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4. Без дозволу керівника, учителя не виходьте із майстерні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5. Вимоги безпеки в аварійних ситуаціях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5.1. При виявленні несправності під час роботи негайно вимкніть верстат і повідомте безпосереднього керівника, учителя.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8"/>
        </w:rPr>
        <w:t>5.2</w:t>
      </w:r>
      <w:r>
        <w:rPr>
          <w:b w:val="false"/>
          <w:bCs w:val="false"/>
          <w:sz w:val="28"/>
        </w:rPr>
        <w:t>. У випадку травм, пожежі негайно повідомте керівника, учителя.</w:t>
      </w:r>
      <w:r>
        <w:rPr>
          <w:b w:val="false"/>
          <w:bCs w:val="fals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Times New Roman" w:hAnsi="Times New Roman" w:cs="Times New Roman"/>
      <w:color w:val="00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1:36:00Z</dcterms:created>
  <dc:creator>Kovalev</dc:creator>
  <dc:description/>
  <cp:keywords/>
  <dc:language>en-US</dc:language>
  <cp:lastModifiedBy>Администратор</cp:lastModifiedBy>
  <dcterms:modified xsi:type="dcterms:W3CDTF">2007-10-02T12:07:00Z</dcterms:modified>
  <cp:revision>4</cp:revision>
  <dc:subject/>
  <dc:title>____________________________________________________________________</dc:title>
</cp:coreProperties>
</file>