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 час роботи на шкільній навчально-дослідній ділянці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и проведенні сільськогосподарських робіт,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робіт по озелененню території</w:t>
      </w:r>
      <w:r>
        <w:rPr>
          <w:lang w:val="uk-UA"/>
        </w:rPr>
        <w:t xml:space="preserve"> 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З ОХОРОНИ ПРАЦІ №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 час роботи на шкільній навчально-дослідній ділянці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и проведенні сільськогосподарських робіт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color w:val="000000"/>
          <w:lang w:val="uk-UA"/>
        </w:rPr>
        <w:t>робіт по озелененню території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  <w:lang w:val="uk-UA"/>
        </w:rPr>
      </w:pPr>
      <w:r>
        <w:rPr>
          <w:b/>
          <w:bCs/>
          <w:color w:val="000000"/>
          <w:szCs w:val="24"/>
          <w:lang w:val="uk-UA"/>
        </w:rPr>
      </w:r>
    </w:p>
    <w:p>
      <w:pPr>
        <w:pStyle w:val="Normal"/>
        <w:shd w:fill="FFFFFF" w:val="clear"/>
        <w:rPr>
          <w:szCs w:val="24"/>
          <w:lang w:val="uk-UA"/>
        </w:rPr>
      </w:pPr>
      <w:r>
        <w:rPr>
          <w:b/>
          <w:bCs/>
          <w:i/>
          <w:iCs/>
          <w:color w:val="000000"/>
          <w:lang w:val="uk-UA"/>
        </w:rPr>
        <w:t>1</w:t>
      </w:r>
      <w:r>
        <w:rPr>
          <w:b/>
          <w:bCs/>
          <w:color w:val="000000"/>
          <w:lang w:val="uk-UA"/>
        </w:rPr>
        <w:t xml:space="preserve">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1. До роботи на навчально-дослідній дільниці допускаються учні, які пройшли медичне обстеження, навчання та інструктаж про безпечні методи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 Працювати, застосовуючи несправний інвентар, без відповідного одягу і взуття, а також у випадку відсутності учителя, вихователя (керівника) забороня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uk-UA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1. Приходьте на роботу на шкільну ділянку у робочому одязі і взут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2. Огляньте робочий інвентар, переконайтесь у його справнос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Переносьте загострені сільськогосподарські знаряддя (лопати, гра</w:t>
        <w:softHyphen/>
        <w:t>блі, вила) у вертикальному положенні так, щоб їх робоча частина була спрямована вниз: це запобігає травмуванню ваших товариш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uk-UA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. Працюючи лопатою, стежте за тим, щоб вона не поранила ноги. Не перевантажуйте лопату землею, навантажуйте її не більше, як на 1/3 штика. Під час роботи граблями, вилами не спрямовуйте їх робочу частину на тих, хто перебуває поблиз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 Копаючи грунт, працюйте по черзі то з правої, то з лівої ноги (по 5 хв,). Це запобігає викривленню хреб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Переносячи вантажі, рівномірно навантажуйте обидві руки 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4. Переносячи землю або добрива на носилках, не перевантажуйте ї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Під час прополювання працюйте обов'язково у рукавиц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6.  Щоб запобігти перевтомленню, робіть під час роботи 10-хвилинні перерви через кожні ЗО хвилин, дотримуйтесь вказаного вчителем ритму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7. Не їжте немитих коренеплодів, овочів, ягі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8.  Не обприскуйте і не посипайте рослини отрутохімікатами. Якщо це необхідно, таку роботу виконують дорослі. Після обробки ділянок отру</w:t>
        <w:softHyphen/>
        <w:t>тохімікатами не заходьте туди протягом 5 ді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uk-UA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Після закінчення роботи на ділянці почистіть інвентар, здайте його, ретельно вимийте руки з милом, переодягні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uk-UA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lang w:val="uk-UA"/>
        </w:rPr>
        <w:t>5</w:t>
      </w:r>
      <w:r>
        <w:rPr>
          <w:b/>
          <w:bCs/>
          <w:color w:val="000000"/>
          <w:lang w:val="uk-UA"/>
        </w:rPr>
        <w:t xml:space="preserve">. </w:t>
      </w:r>
      <w:r>
        <w:rPr>
          <w:b/>
          <w:bCs/>
          <w:i/>
          <w:iCs/>
          <w:color w:val="000000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 випадку травми негайно зверніться до вчителя: він надасть допомогу і, якщо необхідно, направить у медпункт до лікар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38:00Z</dcterms:created>
  <dc:creator>Kovalev</dc:creator>
  <dc:description/>
  <cp:keywords/>
  <dc:language>en-US</dc:language>
  <cp:lastModifiedBy>Администратор</cp:lastModifiedBy>
  <dcterms:modified xsi:type="dcterms:W3CDTF">2007-10-02T12:30:00Z</dcterms:modified>
  <cp:revision>4</cp:revision>
  <dc:subject/>
  <dc:title>____________________________________________________________________</dc:title>
</cp:coreProperties>
</file>