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              </w:t>
      </w:r>
      <w:r>
        <w:rPr>
          <w:sz w:val="28"/>
          <w:lang w:val="uk-UA" w:eastAsia="uk-UA"/>
        </w:rPr>
        <w:t>ОРІЄНТОВНИЙ 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</w:t>
      </w:r>
      <w:r>
        <w:rPr>
          <w:sz w:val="28"/>
          <w:lang w:val="uk-UA" w:eastAsia="uk-UA"/>
        </w:rPr>
        <w:t>питань вступного інструктажу з безпеки життє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  </w:t>
      </w:r>
      <w:r>
        <w:rPr>
          <w:sz w:val="28"/>
          <w:lang w:val="uk-UA" w:eastAsia="uk-UA"/>
        </w:rPr>
        <w:t>для вихованців, учнів, студентів, курс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                </w:t>
      </w:r>
      <w:r>
        <w:rPr>
          <w:sz w:val="28"/>
          <w:lang w:val="uk-UA" w:eastAsia="uk-UA"/>
        </w:rPr>
        <w:t>слухачів, аспі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1. Загальні  відомості  про  заклад  освіти,  його  структ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(кабінети,   лабораторії,  майстерні,  спортзали  тощо).  Вид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джерела  небезпеки  в  навчальних   приміщеннях,   на   спорти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майданчиках, на навчально-дослідних ділянках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2. Загальні  правила  поведінки  під  час навчально-ви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оцесу.  Обставини  та  причини  найбільш  характерних   нещ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падків, що сталися в навчальних закл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3. Вимоги пожежної безпеки в навчальному закладі.  Знайом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 Правилами пожежної безпеки для закладів,  установ, організацій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lang w:val="uk-UA" w:eastAsia="uk-UA"/>
        </w:rPr>
        <w:t xml:space="preserve">підприємств системи освіти України ( </w:t>
      </w:r>
      <w:hyperlink r:id="rId2">
        <w:r>
          <w:rPr>
            <w:rStyle w:val="InternetLink"/>
            <w:color w:val="005EE0"/>
            <w:sz w:val="28"/>
            <w:u w:val="single"/>
            <w:lang w:val="uk-UA" w:eastAsia="uk-UA"/>
          </w:rPr>
          <w:t>z0800-98</w:t>
        </w:r>
      </w:hyperlink>
      <w:r>
        <w:rPr>
          <w:sz w:val="28"/>
          <w:lang w:val="uk-UA" w:eastAsia="uk-UA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 Радіаційна  безпека,  дії  у  разі  надзвичайних  ситу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иродного і техногенного характ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5. Безпека дорожнього руху. Поведінка на вулиці, знайомство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авилами дорожнього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6. Побутовий травматизм,  попередження та дії у разі нещ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падків у побу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7. Перша  (долікарська)  медична  допомога  у  разі  нещ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падків, надзвичайних подій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Директор НМЦ ПТО МОН України                          Є.М.Судаков</w:t>
      </w:r>
    </w:p>
    <w:p>
      <w:pPr>
        <w:pStyle w:val="Normal"/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z0800-98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19:00Z</dcterms:created>
  <dc:creator>solaris</dc:creator>
  <dc:description/>
  <dc:language>en-US</dc:language>
  <cp:lastModifiedBy>solaris</cp:lastModifiedBy>
  <dcterms:modified xsi:type="dcterms:W3CDTF">2003-09-16T14:25:00Z</dcterms:modified>
  <cp:revision>1</cp:revision>
  <dc:subject/>
  <dc:title>                       ОРІЄНТОВНИЙ ПЕРЕЛІК</dc:title>
</cp:coreProperties>
</file>