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  <w:t xml:space="preserve">     </w:t>
      </w:r>
      <w:r>
        <w:rPr>
          <w:b/>
          <w:bCs/>
          <w:sz w:val="28"/>
          <w:lang w:val="uk-UA" w:eastAsia="uk-UA"/>
        </w:rPr>
        <w:t>4.5. Завідувач     кабінетом,    лабораторією,    майстерне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  <w:t>навчально-виробничою майстернею, майстер виробничого навч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1 несе  безпосередню  відповідальність  за безпечний ст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робочих місць, обладнання, приладів, інструментів, інвентарю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2 не  допускає  до проведення навчальних занять або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учасників навчально-виховного процесу без передбаченого спецодя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спецвзуття та інших засобів індивідуального захи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3 вимагає   у    встановленому    порядку   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спецодягом, спецвзуттям та іншими засобами індивідуального захи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учасників навчально-виховного процесу згідно з ДНАОП  0.00-4.26-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"Положення   про   порядок  забезпечення  працівників  спеціа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одягом,  спеціальним взуттям та  іншими  засобами  індивіду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захисту",  затвердженим  наказом Держнаглядохоронпраці України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80"/>
          <w:sz w:val="28"/>
          <w:lang w:val="uk-UA" w:eastAsia="uk-UA"/>
        </w:rPr>
        <w:t>29.10.96</w:t>
      </w:r>
      <w:r>
        <w:rPr>
          <w:sz w:val="28"/>
          <w:lang w:val="uk-UA" w:eastAsia="uk-UA"/>
        </w:rPr>
        <w:t xml:space="preserve"> N  170  (  </w:t>
      </w:r>
      <w:hyperlink r:id="rId2">
        <w:r>
          <w:rPr>
            <w:rStyle w:val="InternetLink"/>
            <w:color w:val="005EE0"/>
            <w:sz w:val="28"/>
            <w:u w:val="single"/>
            <w:lang w:val="uk-UA" w:eastAsia="uk-UA"/>
          </w:rPr>
          <w:t>z0667-96</w:t>
        </w:r>
      </w:hyperlink>
      <w:r>
        <w:rPr>
          <w:sz w:val="28"/>
          <w:lang w:val="uk-UA" w:eastAsia="uk-UA"/>
        </w:rPr>
        <w:t xml:space="preserve"> ),  зареєстрованим у Мін'юсті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80"/>
          <w:sz w:val="28"/>
          <w:lang w:val="uk-UA" w:eastAsia="uk-UA"/>
        </w:rPr>
        <w:t>18.11.96</w:t>
      </w:r>
      <w:r>
        <w:rPr>
          <w:sz w:val="28"/>
          <w:lang w:val="uk-UA" w:eastAsia="uk-UA"/>
        </w:rPr>
        <w:t xml:space="preserve"> за N 667/169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4 відповідно до цього Положення  розробляє  і  перегляд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(один  раз  на  5  років)  інструкції з безпеки під час прове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занять у кабінетах, лабораторіях, навчально-виробничих майстерн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навчальних господарствах, спортивних залах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5 дозволяє  використання  обладнання,   встановленого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лабораторіях,    кабінетах,   навчальних   господарствах,   цех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дільницях,  полігонах,  передбачене чинними  типовими  перелі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затвердженими Міністерством освіти і наук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6 контролює  дотримання   здорових   і   безпечних  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оведення   виробничої  практики  вихованців,  учнів,  студ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курсантів,  слухачів на підприємствах, в установах і організаці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не дозволяє виконання робіт, що не передбачені умовами догово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7 проводить  інструктажі  з   охорони   праці   під  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навчального і навчально-виробничого проце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8 проводить   або   контролює   проведення    виклада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учителем,   вихователем  інструктажів  з  безпеки  життє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ихованців,  учнів,  студентів, курсантів, слухачів з обов'язко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реєстрацією  в  журналі  обліку  навчальних занять (вступний) т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журналі встановленого зразка (первинний,  позаплановий, цільови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форми журналів наведені в додатках 1,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9 бере участь у розробленні окремого  розділу  з 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аці колективного договору (угод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5.10 терміново повідомляє керівника та службу охорони пра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закладу   освіти  про  кожний  нещасний  випадок,  що  трапивс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учасником  навчально-виховного  процесу,  організує  при   потреб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надання  потерпілому  першої долікарської допомоги,  бере участ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розслідуванні та  здійсненні  заходів  щодо  усунення  причин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извели до нещасного випа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z0667-96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01:00Z</dcterms:created>
  <dc:creator>solaris</dc:creator>
  <dc:description/>
  <dc:language>en-US</dc:language>
  <cp:lastModifiedBy>solaris</cp:lastModifiedBy>
  <dcterms:modified xsi:type="dcterms:W3CDTF">2003-09-16T14:22:00Z</dcterms:modified>
  <cp:revision>1</cp:revision>
  <dc:subject/>
  <dc:title>     4</dc:title>
</cp:coreProperties>
</file>