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ри виконанні слюсарних робіт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4"/>
          <w:szCs w:val="24"/>
        </w:rPr>
      </w:pPr>
      <w:r>
        <w:rPr/>
        <w:t>З ОХОРОНИ ПРАЦІ №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ри виконанні слюсарних робі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1. 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 До виконання слюсарних робіт допускаються особи, що пройшли медичний огляд, спеціальне навчання, вступний та первинний інструктажі з охорони праці, про безпечні методи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 У робочій зоні можливий вплив таких шкідливих та небезпечних факторів, як рухомі частини обладн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3. При виконанні слюсарних робіт необхід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дотримуватися технологічної дисциплі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дбайливо ставитись до устаткування, інструменту, пристроїв, матеріа</w:t>
        <w:softHyphen/>
        <w:t>лів, спецодягу та інших засобів індивідуального захис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тримувати в чистоті робоче місц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4. Щоб запобігти травмуванню і виникненню травмонебезпечних си</w:t>
        <w:softHyphen/>
        <w:t>туацій, дотримуйтесь таких вимог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рацюйте на справному устаткуванні, справними інструментами;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ри виявленні несправностей повідомте безпосереднього керівника або ліквідуйте їх власними силами, якщо це входить у ваші обов'язки;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не користуйтесь відкритим вогнем ; 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дотримуйтесь вимог особистої гігіє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5.   Працівник має право відмовитись від дорученої роботи, якщо створилась ситуація, небезпечна для його життя чи здоров'я, або для людей, які його оточую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6. За порушення вимог інструкції працівник притягується до відловідальності згідно із законодавством Україн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1. Одягніть спецодяг, застебніть його на всі ґудзики, сховайте во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2. Ретельно підготуйте своє робоче місце до безпечної робо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Підготуйте до роботи свій інструмент і пристрої, впевнившись у їх  справнос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4. Перевірте стан верстатних лещат (губки лещат повинні бути щільно пригвинчені, насічка не спрацьован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5. При роботі зубилом одягніть захисні окуляр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rFonts w:eastAsia="Garamond"/>
          <w:b/>
          <w:bCs/>
          <w:color w:val="000000"/>
          <w:szCs w:val="21"/>
          <w:lang w:val="uk-UA"/>
        </w:rPr>
        <w:t xml:space="preserve"> </w:t>
      </w:r>
      <w:r>
        <w:rPr>
          <w:b/>
          <w:bCs/>
          <w:i/>
          <w:iCs/>
          <w:color w:val="000000"/>
          <w:szCs w:val="21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.  При роботі на лещатах опускайте важіль плавно, щоб не пошкодити рук. При закріпленні деталі в лещатах затискуйте її міцно,  без особливих зуси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При різанні металу ручними і приводними ножівками міцно закрі</w:t>
        <w:softHyphen/>
        <w:t>плюйте ножівкове полот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3. Щоб уникнути травм, стежте за тим, щоб 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оверхня бойків молотків, кувалд була опуклою, а не збито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інструменти (напилки та ін.) із загостренними кінцями-хвостовиками мали дерев’яні ручки встановленої форми, які щільно прилягають, без розколів і тріщи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ударні різальні інструменти (зубило, кернер та ін.) мали не збиту поверхн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зубило мало довжину не менше як 150 мм, причому відтягнута його частина дорівнювала 60-70 м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під час роботи напилками пальці були на поверхні напилк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4. Не перевіряйте пальцями якість обпилюваної поверх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При роботі гаєчним ключем підбирайте його за розміром гай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6. Відрізувану під час різання ножицями заготовку з листового металу притримуйте рукою в рукави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7. Користуйтеся слюсарними інструментами тільки за їх прямим призначенням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1.  Упорядкуйте робоче місце, приберіть у відповідне місце деталі, матеріал, сміття, відхо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2.  Очистіть від бруду, промийте, змажте і приберіть у відведене міс</w:t>
        <w:softHyphen/>
        <w:t>це інструмент і пристосув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3.  Про всі помічені недоліки у роботі устаткування повідомте безпо</w:t>
        <w:softHyphen/>
        <w:t>середнього керів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Вимийте руки і обличчя з милом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1"/>
          <w:lang w:val="uk-UA"/>
        </w:rPr>
        <w:t xml:space="preserve">5. </w:t>
      </w:r>
      <w:r>
        <w:rPr>
          <w:b/>
          <w:bCs/>
          <w:i/>
          <w:iCs/>
          <w:color w:val="000000"/>
          <w:szCs w:val="21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1. При виникненні пожеж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- вимкніть устаткування, вентиляці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сповістіть про пожежу охорону за тел. 01 та адміністраці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2.  При загорянні електропроводів вимкніть рубильник. Електропро</w:t>
        <w:softHyphen/>
        <w:t>води, які знаходяться під напругою, гасіть піском, порошковим або кислот</w:t>
        <w:softHyphen/>
        <w:t>ним вогнегасником. Не можна їх гасити водою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3. Умійте надавати першу (долікарську) допомогу потерпіло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23:00Z</dcterms:created>
  <dc:creator>Kovalev</dc:creator>
  <dc:description/>
  <cp:keywords/>
  <dc:language>en-US</dc:language>
  <cp:lastModifiedBy>Администратор</cp:lastModifiedBy>
  <dcterms:modified xsi:type="dcterms:W3CDTF">2007-10-02T12:33:00Z</dcterms:modified>
  <cp:revision>4</cp:revision>
  <dc:subject/>
  <dc:title>____________________________________________________________________</dc:title>
</cp:coreProperties>
</file>