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ув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З ОХОРОНИ ПРАЦІ № 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токарному верстаті по дереву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місце ви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овне найменування підприємства із зазначенням підпорядкованості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rFonts w:eastAsia="Garamond"/>
          <w:b/>
          <w:lang w:val="uk-UA"/>
        </w:rPr>
        <w:t xml:space="preserve">      </w:t>
      </w:r>
      <w:r>
        <w:rPr>
          <w:b/>
          <w:lang w:val="uk-UA"/>
        </w:rPr>
        <w:t>ЗАТВЕРДЖ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Наказ 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         </w:t>
      </w:r>
      <w:r>
        <w:rPr>
          <w:vertAlign w:val="superscript"/>
          <w:lang w:val="uk-UA"/>
        </w:rPr>
        <w:t>(посада роботодавця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___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і найменування підприємства)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_______________ № ____</w:t>
      </w:r>
    </w:p>
    <w:p>
      <w:pPr>
        <w:pStyle w:val="Normal"/>
        <w:ind w:left="6372" w:hanging="0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</w:t>
      </w:r>
      <w:r>
        <w:rPr>
          <w:vertAlign w:val="superscript"/>
          <w:lang w:val="uk-UA"/>
        </w:rPr>
        <w:t>(число, місяць, рік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НСТРУКЦІ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З ОХОРОНИ ПРАЦІ №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lang w:val="uk-UA"/>
        </w:rPr>
        <w:t>під час роботи на токарному верстаті по дереву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1"/>
          <w:lang w:val="uk-UA"/>
        </w:rPr>
        <w:t xml:space="preserve">1. </w:t>
      </w:r>
      <w:r>
        <w:rPr>
          <w:b/>
          <w:bCs/>
          <w:i/>
          <w:iCs/>
          <w:color w:val="000000"/>
          <w:szCs w:val="21"/>
          <w:lang w:val="uk-UA"/>
        </w:rPr>
        <w:t>Загальні положенн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1. До роботи на токарному верстаті допускаються особи, що пройш</w:t>
        <w:softHyphen/>
        <w:t>ли медичний огляд, відповідне навчання, інструктажі на робочому місці про безпечні методи роботи, з охорони праці. Ці знання періодично закріплю</w:t>
        <w:softHyphen/>
        <w:t>ють, перевіряють у межах навчальної програми. Проведення інструктажу з техніки безпеки оформляють у журнал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2.  У робочій зоні можливий вплив таких шкідливих та небезпечних факторів, як рухомі частини устаткування, електричний стру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3. Небезпечність у робот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шкодження очей стружкою що відлітає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поранення рук, тіла внаслідок поганого закріплення деталей; доторкання до деталі, яка обробляєтьс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неправильне поводження із різц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осколки погано склеєної дерев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1.4. Виконуйте тільки роботу, доручену керівником, учителем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iCs/>
          <w:color w:val="000000"/>
          <w:szCs w:val="21"/>
          <w:lang w:val="uk-UA"/>
        </w:rPr>
        <w:t>2. Вимоги безпеки перед початком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1. </w:t>
      </w:r>
      <w:r>
        <w:rPr>
          <w:rFonts w:cs="Times New Roman" w:ascii="Times New Roman" w:hAnsi="Times New Roman"/>
          <w:color w:val="000000"/>
          <w:lang w:val="uk-UA"/>
        </w:rPr>
        <w:t>Одягніть спецодяг, застебніть його на всі ґудзики, сховайте волос</w:t>
        <w:softHyphen/>
        <w:t>ся під головний у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2. </w:t>
      </w:r>
      <w:r>
        <w:rPr>
          <w:rFonts w:cs="Times New Roman" w:ascii="Times New Roman" w:hAnsi="Times New Roman"/>
          <w:color w:val="000000"/>
          <w:lang w:val="uk-UA"/>
        </w:rPr>
        <w:t>Перевірте надійність кріплення захисного кожуха пасової переда</w:t>
        <w:softHyphen/>
        <w:t>ч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3. </w:t>
      </w:r>
      <w:r>
        <w:rPr>
          <w:rFonts w:cs="Times New Roman" w:ascii="Times New Roman" w:hAnsi="Times New Roman"/>
          <w:color w:val="000000"/>
          <w:lang w:val="uk-UA"/>
        </w:rPr>
        <w:t>Перевірте надійність з'єднання захисного заземлення, занулення з корпусом верст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4. </w:t>
      </w:r>
      <w:r>
        <w:rPr>
          <w:rFonts w:cs="Times New Roman" w:ascii="Times New Roman" w:hAnsi="Times New Roman"/>
          <w:color w:val="000000"/>
          <w:lang w:val="uk-UA"/>
        </w:rPr>
        <w:t>Приберіть з верстата всі сторонні предмети, інструменти розкла</w:t>
        <w:softHyphen/>
        <w:t>діть у встановлені місц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5. </w:t>
      </w:r>
      <w:r>
        <w:rPr>
          <w:rFonts w:cs="Times New Roman" w:ascii="Times New Roman" w:hAnsi="Times New Roman"/>
          <w:color w:val="000000"/>
          <w:lang w:val="uk-UA"/>
        </w:rPr>
        <w:t>Перевірте, чи немає у заготовці сучків, тріщин, обтешіть заготовку до потрібної форми, після чого надійно закріпіть її в обертових центрах на верстат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6. Установіть підручник із зазором 2-3 мм від деталі, що обробляється, і закріпіть його на висоті центрової лінії заготов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7. </w:t>
      </w:r>
      <w:r>
        <w:rPr>
          <w:rFonts w:cs="Times New Roman" w:ascii="Times New Roman" w:hAnsi="Times New Roman"/>
          <w:color w:val="000000"/>
          <w:lang w:val="uk-UA"/>
        </w:rPr>
        <w:t>Перевірте справність різального інструменту  і правильність його зат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8. Перевірте роботу верстата на холостому хо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2.9. Перед початком роботи надіньте захисні окуля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3. Вимоги безпеки під час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1. </w:t>
      </w:r>
      <w:r>
        <w:rPr>
          <w:rFonts w:cs="Times New Roman" w:ascii="Times New Roman" w:hAnsi="Times New Roman"/>
          <w:color w:val="000000"/>
          <w:lang w:val="uk-UA"/>
        </w:rPr>
        <w:t>Підводьте різець до заготовки тільки після того, як робочий вал досягне повної частоти оберт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2. Подавайте інструмент плавно, без сильного натис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3. Своєчасно посувайте підручник до оброблюваної деталі, не допускайте збільшення зазо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4. Щоб уникнути травм під час робот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нахиляйте голову близько до верс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приймайте і не передавайте предметів через верстат, що працює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заміряйте деталь, що обробляється, під час роботи верс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зупиняйте верстат, гальмуючи рукою детал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- не відходьте від верстата, не вимкнувши й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3.5. У випадку вимкнення струму у мережі негайно вимкніть верста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lang w:val="uk-UA"/>
        </w:rPr>
        <w:t>4. Вимоги безпеки після закінчення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1. Зупиніть верстат. Покладіть у відведені місця інструменти 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2.  Приберіть з верстата стружку за допомогою щітки. Не здувай стружку, не змітайте її ру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3. Здайте верстат керівнику, учителев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4.4. Приведіть себе у поряд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5. Виходьте з майстерні тільки з дозволу керівника, учител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Garamond"/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5. Вимоги безпеки в аварійних ситуаці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1.  При виявленні несправності під час роботи негайно вимкніть верстат і повідомте керівника, учителя; без його дозволу до роботи не приступай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uk-UA"/>
        </w:rPr>
        <w:t>5.2. У випадку травми, пожежі негайно повідомте керівника, учителя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  <w:tab/>
        <w:tab/>
        <w:tab/>
        <w:t>___________________</w:t>
        <w:tab/>
        <w:tab/>
        <w:t>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</w:t>
      </w:r>
      <w:r>
        <w:rPr>
          <w:vertAlign w:val="superscript"/>
          <w:lang w:val="uk-UA"/>
        </w:rPr>
        <w:t>(посада керівника підрозділу</w:t>
        <w:tab/>
        <w:tab/>
        <w:tab/>
        <w:t xml:space="preserve">                 (особистий підпис) </w:t>
        <w:tab/>
        <w:tab/>
        <w:tab/>
        <w:t xml:space="preserve">           (прізвище, ініціали)</w:t>
      </w:r>
    </w:p>
    <w:p>
      <w:pPr>
        <w:pStyle w:val="Normal"/>
        <w:jc w:val="both"/>
        <w:rPr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</w:t>
      </w:r>
      <w:r>
        <w:rPr>
          <w:vertAlign w:val="superscript"/>
          <w:lang w:val="uk-UA"/>
        </w:rPr>
        <w:t>(організації)-розробни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(спеціаліст)служби </w:t>
      </w:r>
    </w:p>
    <w:p>
      <w:pPr>
        <w:pStyle w:val="Normal"/>
        <w:rPr/>
      </w:pPr>
      <w:r>
        <w:rPr>
          <w:b/>
          <w:lang w:val="uk-UA"/>
        </w:rPr>
        <w:t>охорони праці підприємства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rFonts w:eastAsia="Garamond"/>
          <w:lang w:val="uk-UA"/>
        </w:rPr>
        <w:t xml:space="preserve">                                                           </w:t>
      </w:r>
      <w:r>
        <w:rPr>
          <w:lang w:val="uk-UA"/>
        </w:rPr>
        <w:t>________________                    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rFonts w:eastAsia="Garamond"/>
          <w:vertAlign w:val="superscript"/>
          <w:lang w:val="uk-UA"/>
        </w:rPr>
        <w:t xml:space="preserve">                </w:t>
      </w:r>
      <w:r>
        <w:rPr>
          <w:vertAlign w:val="superscript"/>
          <w:lang w:val="uk-UA"/>
        </w:rPr>
        <w:tab/>
        <w:tab/>
        <w:tab/>
        <w:tab/>
        <w:tab/>
        <w:tab/>
        <w:t xml:space="preserve">                (особистий підпис) </w:t>
        <w:tab/>
        <w:tab/>
        <w:tab/>
        <w:t xml:space="preserve">           (прізвище, ініціали)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5:41:00Z</dcterms:created>
  <dc:creator>Kovalev</dc:creator>
  <dc:description/>
  <cp:keywords/>
  <dc:language>en-US</dc:language>
  <cp:lastModifiedBy>Администратор</cp:lastModifiedBy>
  <dcterms:modified xsi:type="dcterms:W3CDTF">2007-10-02T11:54:00Z</dcterms:modified>
  <cp:revision>5</cp:revision>
  <dc:subject/>
  <dc:title>____________________________________________________________________</dc:title>
</cp:coreProperties>
</file>