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ід час роботи на токарному верстаті по металу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НСТРУКЦІ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З ОХОРОНИ ПРАЦІ №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ід час роботи на токарному верстаті по метал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uk-UA"/>
        </w:rPr>
        <w:t xml:space="preserve">1. </w:t>
      </w:r>
      <w:r>
        <w:rPr>
          <w:b/>
          <w:bCs/>
          <w:i/>
          <w:i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1.  До роботи на токарному верстаті допускаються особи, що пройшли медичний огляд, відповідне навчання, інструктажі на робочому місці 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безп</w:t>
      </w:r>
      <w:r>
        <w:rPr>
          <w:rFonts w:cs="Times New Roman" w:ascii="Times New Roman" w:hAnsi="Times New Roman"/>
          <w:color w:val="000000"/>
          <w:lang w:val="uk-UA"/>
        </w:rPr>
        <w:t>ечні методи роботи, з охорони прац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Ці знання періодично закріплюють, перевіряють у межах навчальної програми. Проведення інструктажу з охорони праці оформляють у журнал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2.  У робочій зоні можливий вплив таких шкідливих та небезпечних факторів, як рухомі частини устаткування, електричний стру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3.  Нещасні випадки під час роботи на токарному верстаті можуть трапитись пр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відсутності або несправності засобів захис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міцного кріплення деталі, інструмен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справності електрообладнання, зокрема, - заземлення, зануленн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безладу на робочому місц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,4. Виконуйте тільки роботу, доручену керівником, учителем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rFonts w:eastAsia="Garamond"/>
          <w:b/>
          <w:bCs/>
          <w:color w:val="000000"/>
          <w:lang w:val="uk-UA"/>
        </w:rPr>
        <w:t xml:space="preserve"> </w:t>
      </w:r>
      <w:r>
        <w:rPr>
          <w:b/>
          <w:bCs/>
          <w:i/>
          <w:iCs/>
          <w:color w:val="000000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1. Одягніть спецодяг, застебніть його на всі ґудзики, сховайте волос</w:t>
        <w:softHyphen/>
        <w:t>ся під головний у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2. </w:t>
      </w:r>
      <w:r>
        <w:rPr>
          <w:rFonts w:cs="Times New Roman" w:ascii="Times New Roman" w:hAnsi="Times New Roman"/>
          <w:color w:val="000000"/>
          <w:lang w:val="uk-UA"/>
        </w:rPr>
        <w:t>Перевірте наявність і  надійність  кріплення захисних засобів, з'єднання захисного заземлення, занулення з корпусом 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3. Розмістіть заготовки та інструменти в певному порядку на приставній тумбочці або спеціальному пристрої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4. Міцно закріпіть різець і деталь, яку обробляєте, вийміть ключ з патрона і покладіть у встановлене місц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5. </w:t>
      </w:r>
      <w:r>
        <w:rPr>
          <w:rFonts w:cs="Times New Roman" w:ascii="Times New Roman" w:hAnsi="Times New Roman"/>
          <w:color w:val="000000"/>
          <w:lang w:val="uk-UA"/>
        </w:rPr>
        <w:t>Перевірте роботу верстата на холостому ходу та справність пускового механізм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6. Перед початком роботи одягніть захисні окуля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7. </w:t>
      </w:r>
      <w:r>
        <w:rPr>
          <w:rFonts w:cs="Times New Roman" w:ascii="Times New Roman" w:hAnsi="Times New Roman"/>
          <w:color w:val="000000"/>
          <w:lang w:val="uk-UA"/>
        </w:rPr>
        <w:t>При виявленні несправностей повідомте про них безпосереднього керівника, без його дозволу до роботи не приступайте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i/>
          <w:iCs/>
          <w:color w:val="000000"/>
          <w:szCs w:val="21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1.  Плавно підводьте різець до деталі, яку обробляєте, не допустіть збільшення перерізу струж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2.  Зачищайте деталі на верстаті напилком або шкуркою, прикріпленою до жорсткої оправ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3. Під час роботи з центрами, перевірте, чи надійно закріплено задню бабку, стежте, щоб отвір у заготовці був правильни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4.  Користуйтесь ключами, що відповідають гайкам і головкам гвинті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5.  Стержень, який обробляєте, вибирайте такої довжини, щоб він не виступав за межі 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6. Під час роботи забороняється 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ахиляти голову близько до патрона, до різального інструмент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ередавати і приймати предмети через обертові частини верста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спиратися і класти лікті на верста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вимірювати деталі, які обробляєте змащувати їх, чистити і прибирати стружку з верстата до його повної зупинк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охолоджувати різальний інструмент або деталь, що обробляється, за допомогою ганчірк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допускати вихід з-під різця довгої стружк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зупиняти верстат, гальмуючи</w:t>
      </w:r>
      <w:r>
        <w:rPr>
          <w:rFonts w:cs="Times New Roman" w:ascii="Times New Roman" w:hAnsi="Times New Roman"/>
          <w:color w:val="000000"/>
          <w:lang w:val="uk-UA"/>
        </w:rPr>
        <w:t xml:space="preserve"> патрон руко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ідтримувати або ловити рукою відрізану детал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відходити від верстата, не вимкнувши йог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7.  Перед вимиканням верстата відведіть різець від деталі, що обробляє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8. У випадку вимкнення струму в мережі негайно вимкніть стан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1. Відведіть супорт і вимкніть електродвигу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2. Приберіть стружку з верстата за допомогою щітки, а з пазів стани</w:t>
        <w:softHyphen/>
        <w:t>ни - гачком. Не здувайте стружку ротом і не змітайте руко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3. Протріть і змастіть верстат. Приведіть у порядок інструмент та ін</w:t>
        <w:softHyphen/>
        <w:t>дивідуальні засоби захист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4. Здайте верстат керівнику роботи, учителев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5. Виходьте з майстерні тільки з дозволу керівника, учителя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color w:val="000000"/>
          <w:szCs w:val="21"/>
          <w:lang w:val="uk-UA"/>
        </w:rPr>
        <w:t xml:space="preserve">5. </w:t>
      </w:r>
      <w:r>
        <w:rPr>
          <w:b/>
          <w:bCs/>
          <w:i/>
          <w:iCs/>
          <w:color w:val="000000"/>
          <w:szCs w:val="21"/>
          <w:lang w:val="uk-UA"/>
        </w:rPr>
        <w:t>Вимоги безпеки в аварійних ситуаці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1. При виявленні несправності під час роботи негайно вимкніть вер</w:t>
        <w:softHyphen/>
        <w:t>стат і повідомте безпосереднього керівника, учи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2. У випадку травми, пожежі негайно повідомте керівника,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(спеціаліст)служби </w:t>
      </w:r>
    </w:p>
    <w:p>
      <w:pPr>
        <w:pStyle w:val="Normal"/>
        <w:rPr/>
      </w:pPr>
      <w:r>
        <w:rPr>
          <w:b/>
          <w:lang w:val="uk-UA"/>
        </w:rPr>
        <w:t>охорони праці підприємства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rFonts w:eastAsia="Garamond"/>
          <w:lang w:val="uk-UA"/>
        </w:rPr>
        <w:t xml:space="preserve">                                                           </w:t>
      </w:r>
      <w:r>
        <w:rPr>
          <w:lang w:val="uk-UA"/>
        </w:rPr>
        <w:t>________________                    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5:28:00Z</dcterms:created>
  <dc:creator>Kovalev</dc:creator>
  <dc:description/>
  <cp:keywords/>
  <dc:language>en-US</dc:language>
  <cp:lastModifiedBy>Администратор</cp:lastModifiedBy>
  <dcterms:modified xsi:type="dcterms:W3CDTF">2007-10-02T11:57:00Z</dcterms:modified>
  <cp:revision>5</cp:revision>
  <dc:subject/>
  <dc:title>____________________________________________________________________</dc:title>
</cp:coreProperties>
</file>