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під час організації і проведення екскурсій, походів, конкурсів, турнірів, олімпіад, змага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Heading1"/>
        <w:rPr>
          <w:sz w:val="24"/>
          <w:szCs w:val="24"/>
        </w:rPr>
      </w:pPr>
      <w:r>
        <w:rPr/>
        <w:t>З ОХОРОНИ ПРАЦІ №_______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під час організації і проведення екскурсій, походів, конкурсів, турнірів, олімпіад, змагань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1"/>
          <w:szCs w:val="21"/>
          <w:lang w:val="uk-UA"/>
        </w:rPr>
      </w:pPr>
      <w:r>
        <w:rPr>
          <w:b/>
          <w:bCs/>
          <w:i/>
          <w:iCs/>
          <w:color w:val="000000"/>
          <w:sz w:val="21"/>
          <w:szCs w:val="21"/>
          <w:lang w:val="uk-UA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  <w:t>1. Загальні пложенн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1. Вибирають такий об'єкт для екскурсії, на якому забезпечується повна безпека її провед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2. Керівники (учителі, вихователі) відповідають за дотримання правил техніки безпеки та охорону життя учн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. Керівники екскурсії повинні вести постійний нагляд за учн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4. Забороняється проводити екскурсії на відкритих і закритих розподільних пристроях при настанні грози, під час дощу, туману і в темний час доб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  <w:t>2. Вимоги безпеки перед початком проведення екскурсії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еред кожною екскурсією учнів ознайомтесь із загальною характеристикою об'єкта екскурсії, її маршрутом і правилами безпеки, яких необхідно дотримуватися під час проведення екскурс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2. Кількість учнів, які одночасно беруть участь в екскурсії, не повинна перевищувати 25 чолові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3. Вирушаючи на екскурсію з учнями, учитель (вихователь) повинен мати при собі дорожню аптечку першої допомог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Допущені до екскурсії учні повинні бути відповідно одягнені, не мати при собі предметів, що створюють небезпеку під час проведення екскурс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5. Перед проведенням екскурсії роблять перекличку учнів і відміч</w:t>
      </w:r>
      <w:r>
        <w:rPr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>ють присутніх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lang w:val="uk-UA"/>
        </w:rPr>
        <w:t>3.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lang w:val="uk-UA"/>
        </w:rPr>
        <w:t>Вимоги безпеки під час проведення екскурсі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1. Другу перекличку і відмітку присутніх учнів проводять після при</w:t>
        <w:softHyphen/>
        <w:t>буття на місце екскурс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2. Якщо для доставки учнів до місця екскурсії використовується громадський транспорт, посадку здійснюють групами під керівництвом дорослих(вчителів, вихователів). При цьому у транспортні засоби входять спочатку учні, а потім особа, яка ними керує.   У такому самому порядку здійснюється висадка учнів із транспортного засобу. Можна доставляти учнів до місця екскурсії також на спеціально виділених транспортних засо</w:t>
        <w:softHyphen/>
        <w:t>бах. Для цього дозволяється використовувати автобуси і закриті вантажні маши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3. Перевозити дітей на відкритих вантажних машинах забороняє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4. Під час екскурсії забороняється розпалювати багаття, щоб уникну</w:t>
        <w:softHyphen/>
        <w:t>ти пожеж та опіків учн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5. Забороняється під час екскурсії пити воду з відкритих водойм. Необхідно заздалегідь запропонувати взяти із собою (з дому) питну воду у пляшц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6. Під час екскурсії учням забороняється знімати взуття і ходити босоніж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  <w:t>4.</w:t>
      </w:r>
      <w:r>
        <w:rPr>
          <w:i/>
          <w:iCs/>
          <w:color w:val="000000"/>
          <w:sz w:val="28"/>
          <w:szCs w:val="21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1"/>
          <w:lang w:val="uk-UA"/>
        </w:rPr>
        <w:t>Вимоги безпеки після закінчення екскурсі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1. Після закінчення екскурсії, перед відправленням у зворотній шлях, учителі(вихователі) виводять усіх учнів з об'єкта екскурсії і перевіряють наявність їх за спис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2. Після повернення з екскурсії  ще раз перевіряють учнів за спис</w:t>
        <w:softHyphen/>
        <w:t>ко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  <w:t>5. Вимоги безпеки у аварійних ситуаціях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У випадку аварійної ситуації на місці екскурсії учителі (виховате</w:t>
        <w:softHyphen/>
        <w:t>лі) виводять учнів у безпечн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При нещасному випадку  учнів виводять у безпечне місце, а по</w:t>
        <w:softHyphen/>
        <w:t>терпілому надають першу долікарську допомогу.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color w:val="000000"/>
          <w:lang w:val="uk-UA"/>
        </w:rPr>
        <w:t>.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івник (спеціаліст)</w:t>
        <w:br/>
        <w:t>служби охорони</w:t>
        <w:br/>
        <w:t>праці підприємства</w:t>
      </w:r>
      <w:r>
        <w:rPr>
          <w:lang w:val="uk-UA"/>
        </w:rPr>
        <w:tab/>
        <w:tab/>
        <w:tab/>
        <w:t>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40:00Z</dcterms:created>
  <dc:creator>solaris</dc:creator>
  <dc:description/>
  <cp:keywords/>
  <dc:language>en-US</dc:language>
  <cp:lastModifiedBy>Администратор</cp:lastModifiedBy>
  <dcterms:modified xsi:type="dcterms:W3CDTF">2007-10-02T11:59:00Z</dcterms:modified>
  <cp:revision>3</cp:revision>
  <dc:subject/>
  <dc:title>____________________________________________________________________</dc:title>
</cp:coreProperties>
</file>