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ув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СТРУКЦІЯ З ОХОРОНИ ПРАЦІ № 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1"/>
          <w:lang w:val="uk-UA"/>
        </w:rPr>
        <w:t>під час ручної обробки деревини</w:t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назва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місце вид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ованості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rFonts w:eastAsia="Garamond"/>
          <w:b/>
          <w:lang w:val="uk-UA"/>
        </w:rPr>
        <w:t xml:space="preserve">      </w:t>
      </w:r>
      <w:r>
        <w:rPr>
          <w:b/>
          <w:lang w:val="uk-UA"/>
        </w:rPr>
        <w:t>ЗАТВЕРДЖЕНО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Наказ 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         </w:t>
      </w:r>
      <w:r>
        <w:rPr>
          <w:vertAlign w:val="superscript"/>
          <w:lang w:val="uk-UA"/>
        </w:rPr>
        <w:t>(посада роботодавця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і найменування підприємства)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 № 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(число, місяць, рік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8"/>
          <w:szCs w:val="24"/>
        </w:rPr>
      </w:pPr>
      <w:r>
        <w:rPr>
          <w:sz w:val="28"/>
        </w:rPr>
        <w:t>ІНСТРУКЦІ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Cs w:val="21"/>
          <w:lang w:val="uk-UA"/>
        </w:rPr>
        <w:t>З ОХОРОНИ ПРАЦІ №______</w:t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1"/>
          <w:lang w:val="uk-UA"/>
        </w:rPr>
        <w:t>під час ручної обробки деревини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1"/>
          <w:lang w:val="uk-UA"/>
        </w:rPr>
      </w:pPr>
      <w:r>
        <w:rPr>
          <w:b/>
          <w:bCs/>
          <w:i/>
          <w:iCs/>
          <w:color w:val="000000"/>
          <w:sz w:val="24"/>
          <w:szCs w:val="21"/>
          <w:lang w:val="uk-UA"/>
        </w:rPr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  <w:szCs w:val="21"/>
          <w:lang w:val="uk-UA"/>
        </w:rPr>
        <w:t>1. Загальні положенн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1.  До роботи під час ручної обробки деревини допускаються особи, що пройшли медичний огляд, відповідне навчання, інструктажі на робочому місці про безпечні методи роботи та з охорони праці. Ці знання закріплюють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перевіряють у межах навчальної програми. Проведення інструктажу з техніки безпеки оформляють у журнал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2. Небезпечність у робот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пошкодження рук, тіла під час роботи несправним інструменто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пошкодження рук, тіла при запилюванні без застосування пристрої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3. Виконуйте тільки роботу, яку доручив керівник, учител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1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1"/>
          <w:lang w:val="uk-UA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bCs/>
          <w:i/>
          <w:iCs/>
          <w:color w:val="000000"/>
          <w:szCs w:val="21"/>
          <w:lang w:val="uk-UA"/>
        </w:rPr>
        <w:t>2. Вимоги безпеки перед початком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1.  Одягніть спецодяг, застебніть його на всі ґудзики, заховайте волосся під головний убі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2.  Перевірте наявність інвентаря ( щітки, совка), справність верстака (затискні коробки, упор для пиляння, затичні клини, пристрої для креслення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3. Розкладіть на верстаку інструменти індивідуального користування у порядку, встановленому учителем. Все зайве прибері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4. Без дозволу учителя до роботи не приступайт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1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1"/>
          <w:lang w:val="uk-UA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Cs w:val="21"/>
          <w:lang w:val="uk-UA"/>
        </w:rPr>
      </w:pPr>
      <w:r>
        <w:rPr>
          <w:b/>
          <w:bCs/>
          <w:i/>
          <w:iCs/>
          <w:color w:val="000000"/>
          <w:szCs w:val="21"/>
          <w:lang w:val="uk-UA"/>
        </w:rPr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  <w:szCs w:val="21"/>
          <w:lang w:val="uk-UA"/>
        </w:rPr>
        <w:t>3. Вимоги безпеки під час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1.  Надійно закріпіть матеріал, що обробляється, (деревину) у затискачах верста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2.  Користуйтесь тільки справним, добре налагодженим і наточеним інструментом. Використовуйте інструменти тільки за призначення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3.3.  Працюйте лучковою пилкою тільки після того, як переконаєтесь, полотно добре розведене і надійно закріплене; тятива забезпечує необхідний його натя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3.4.  Працюйте справним стругальним інструментом. Розщеплені частини стругів негайно замінюйте. Ручки інструментів повинні бути зручни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для</w:t>
      </w:r>
      <w:r>
        <w:rPr>
          <w:rFonts w:cs="Times New Roman" w:ascii="Times New Roman" w:hAnsi="Times New Roman"/>
          <w:color w:val="000000"/>
          <w:lang w:val="uk-UA"/>
        </w:rPr>
        <w:t xml:space="preserve"> робо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3.5.  Технологічні операції (пиляння, обтісування, довбання, свердління, з'єднування деталей) виконуйте на верстаку у відповідних місцях, використовуючи пристрої, підпори, підкладні дош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6.  Прибирайте стружку, відходи. Своєчасно повертайте учителеві інструмент загального користуванн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7.  Не відволікайтесь під час роботи, стежте за правильністю прийомі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8.  Готуйте і підігрівайте клей тільки під наглядом учителя в ізольованому від майстерні і добре вентильованому приміщенн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9.  Не користуйтесь у майстерні відкритим вогнем та електронагрівник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10.  Під час запилювання використовуйте напрямляч для опори полотна інструмен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11.    Очищайте струги (рубанок, фуганок) від стружок дерев'яними клин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12.  У випадку псування інструменту під час роботи негайно замініть йог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4. Вимоги безпеки після закінчення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4.1. Залишки матеріалів, незакінчені вироби здайте учителев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4.2. Перевірте стан інструментів і поскладайте ї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4.3.  Приберіть робоче місце, користуючись щіткою.  Не здувай стружку і не змітайте її руко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4.4. Перевірте наявність та справність всіх деталей верста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4.5. Приведіть себе у порядо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4.6. Виходьте з майстерні тільки з дозволу учителя</w:t>
      </w:r>
      <w:r>
        <w:rPr>
          <w:color w:val="000000"/>
          <w:lang w:val="uk-UA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lang w:val="uk-UA"/>
        </w:rPr>
        <w:t xml:space="preserve">5. </w:t>
      </w:r>
      <w:r>
        <w:rPr>
          <w:b/>
          <w:bCs/>
          <w:i/>
          <w:iCs/>
          <w:color w:val="000000"/>
          <w:lang w:val="uk-UA"/>
        </w:rPr>
        <w:t>Вимоги безпеки у аварійних ситуація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5.1. У випадку отримання травми, при виявленні несправностей під час роботи припиніть роботу і повідомте про це вчител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</w:t>
        <w:tab/>
        <w:tab/>
        <w:tab/>
        <w:t>_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</w:t>
      </w:r>
      <w:r>
        <w:rPr>
          <w:vertAlign w:val="superscript"/>
          <w:lang w:val="uk-UA"/>
        </w:rPr>
        <w:t>(посада керівника підрозділу</w:t>
        <w:tab/>
        <w:tab/>
        <w:tab/>
        <w:t xml:space="preserve"> 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</w:t>
      </w:r>
      <w:r>
        <w:rPr>
          <w:vertAlign w:val="superscript"/>
          <w:lang w:val="uk-UA"/>
        </w:rPr>
        <w:t>(організації)-розробника)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ОГОДЖЕНО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івник (спеціаліст)</w:t>
        <w:br/>
        <w:t>служби охорони</w:t>
        <w:br/>
        <w:t>праці підприємства</w:t>
      </w:r>
      <w:r>
        <w:rPr>
          <w:lang w:val="uk-UA"/>
        </w:rPr>
        <w:tab/>
        <w:tab/>
        <w:tab/>
        <w:t>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</w:t>
      </w:r>
      <w:r>
        <w:rPr>
          <w:vertAlign w:val="superscript"/>
          <w:lang w:val="uk-UA"/>
        </w:rPr>
        <w:tab/>
        <w:tab/>
        <w:tab/>
        <w:tab/>
        <w:tab/>
        <w:tab/>
        <w:t xml:space="preserve">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b/>
      <w:bCs/>
      <w:color w:val="000000"/>
      <w:sz w:val="21"/>
      <w:szCs w:val="21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3:34:00Z</dcterms:created>
  <dc:creator>Kovalev</dc:creator>
  <dc:description/>
  <cp:keywords/>
  <dc:language>en-US</dc:language>
  <cp:lastModifiedBy>Администратор</cp:lastModifiedBy>
  <dcterms:modified xsi:type="dcterms:W3CDTF">2007-10-02T12:28:00Z</dcterms:modified>
  <cp:revision>4</cp:revision>
  <dc:subject/>
  <dc:title>____________________________________________________________________</dc:title>
</cp:coreProperties>
</file>