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252"/>
        <w:gridCol w:w="5083"/>
        <w:gridCol w:w="1472"/>
        <w:gridCol w:w="1439"/>
        <w:gridCol w:w="1038"/>
        <w:gridCol w:w="851"/>
      </w:tblGrid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5. АНАЛІЗ ВИРОБІВ – АНАЛОГІВ ТА ПОШУК ВАРІАНТІВ ЇХ УДОСКОНАЛЕ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МОДЕЛІ - АНАЛО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ПИС МОДЕЛІ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ИТЕРІЇ ОЦІНЮВАННЯ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иваблив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гля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ручність у користуванні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носо -стійкі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і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робу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1430</wp:posOffset>
                  </wp:positionH>
                  <wp:positionV relativeFrom="paragraph">
                    <wp:posOffset>299720</wp:posOffset>
                  </wp:positionV>
                  <wp:extent cx="2536190" cy="90233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40" r="-1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6190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Японський  садовий  ніж.</w:t>
            </w:r>
            <w:r>
              <w:rPr>
                <w:lang w:val="uk-UA"/>
              </w:rPr>
              <w:t xml:space="preserve"> Принципово проста конструкція та відносно недорогі матеріали. Широке лезо дозволяє не тільки швидко перерізати будь - який природній матеріал, але й може використовуватись як невелика сокира для рубання тонких гілок або як лопатка для перекопування невеликих ділянок ґрунту, видалення коріння та ін. Наявність зубчастої насічки перетворює ніж на пилку, а зручна симетрична  рукоятка дає можливість без зусиль та дискомфорту працювати обома сторонами леза. Матеріал рукоятки – пластик – це надійність тримання в руці та зручність чищення ножа від бруду після роботи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>
          <w:trHeight w:val="70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1430</wp:posOffset>
                  </wp:positionH>
                  <wp:positionV relativeFrom="paragraph">
                    <wp:posOffset>601980</wp:posOffset>
                  </wp:positionV>
                  <wp:extent cx="2493645" cy="771525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47" r="-1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364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Ніж «Сапер»</w:t>
            </w:r>
            <w:r>
              <w:rPr>
                <w:lang w:val="uk-UA"/>
              </w:rPr>
              <w:t>. Універсальний інструмент, який крім ножа замінить  лопату, сокиру, ножівку, гайковий ключ і, навіть, кусачки для проволоки. Масивне широке лезо, що монолітно переходить у зручну, оброблену деревом рукоять, дозволяє використати цей ніж в різних життєвих ситуаціях:  на дачі,  в саду, на городі, на відпочинку, на рибалці, на охоті, в поході, під час екстремальних ситуацій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29540</wp:posOffset>
                  </wp:positionH>
                  <wp:positionV relativeFrom="paragraph">
                    <wp:posOffset>171450</wp:posOffset>
                  </wp:positionV>
                  <wp:extent cx="2308860" cy="1496060"/>
                  <wp:effectExtent l="0" t="0" r="0" b="0"/>
                  <wp:wrapNone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32" r="-1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8860" cy="149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Ніж-лопата садова.</w:t>
            </w:r>
            <w:r>
              <w:rPr>
                <w:lang w:val="uk-UA"/>
              </w:rPr>
              <w:t xml:space="preserve"> Завдяки своїй специфічній форми леза призначена для рихлення ґрунту, копання лунок, обрізання вусів, стеблиння, зайвого коріння, наприклад, у полуниці та інших рослин, формування та обрізки кущів. Рукоятка має просту циліндричну форму на зразок звичайного держака лопати.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3660</wp:posOffset>
                  </wp:positionH>
                  <wp:positionV relativeFrom="paragraph">
                    <wp:posOffset>-288925</wp:posOffset>
                  </wp:positionV>
                  <wp:extent cx="2536190" cy="2535555"/>
                  <wp:effectExtent l="0" t="0" r="0" b="0"/>
                  <wp:wrapNone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569" t="12038" r="32248" b="5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6190" cy="253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Японський садово-городній ніж</w:t>
            </w:r>
            <w:r>
              <w:rPr>
                <w:lang w:val="uk-UA"/>
              </w:rPr>
              <w:t>. Особливості конструкції: тупокутне вістря леза, що дає можливість використовувати його як лопату; невеликий крючок для відрізання тонких гілок, стебла та підв’язок; жорсткий безпечний пластиковий чохол; широкий повздовжній отвір на рукоятці для носіння на поясі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07645</wp:posOffset>
                  </wp:positionH>
                  <wp:positionV relativeFrom="paragraph">
                    <wp:posOffset>186055</wp:posOffset>
                  </wp:positionV>
                  <wp:extent cx="2187575" cy="1544320"/>
                  <wp:effectExtent l="0" t="0" r="0" b="0"/>
                  <wp:wrapNone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7575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Ніж грибника.</w:t>
            </w:r>
            <w:r>
              <w:rPr>
                <w:lang w:val="uk-UA"/>
              </w:rPr>
              <w:t xml:space="preserve"> Відрізняється широким, але тонким, заточеним під малим кутом лезом для швидкого та легкого зрізання грибів із найменшим пошкодженням грибниці. Використовується як для збирання грибів у лісі (для зручності пересування з ним є чохол, що кріпиться на поясі), так і для зрізання  врожаю при домашньому комерційному вирощуванні грибів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276" w:footer="0" w:bottom="719"/>
      <w:pgBorders w:display="allPages" w:offsetFrom="page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7:46:00Z</dcterms:created>
  <dc:creator>Галина</dc:creator>
  <dc:description/>
  <cp:keywords/>
  <dc:language>en-US</dc:language>
  <cp:lastModifiedBy>Галина</cp:lastModifiedBy>
  <cp:lastPrinted>2012-03-21T15:44:00Z</cp:lastPrinted>
  <dcterms:modified xsi:type="dcterms:W3CDTF">2012-03-21T13:44:00Z</dcterms:modified>
  <cp:revision>8</cp:revision>
  <dc:subject/>
  <dc:title/>
</cp:coreProperties>
</file>